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URDooR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ed (c) 1993 by Kenneth Bleds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DooR is a complete set of Turbo Pascal routine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programmers to easily write DooRs for a BB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just a few of URDooR'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language serial input/output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and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support of speeds up to 115,00 baud and the 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emulation is provided , so no need for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to be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all the popular drop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. QBBS, WildCat, SpitFire,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use need a fossil driver, but will co-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one is 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comports 1-4, on interrupts 2-7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 when you register UR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Fully commented source code for the unit.  This allows you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ly add to the dropfil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ree upgrades for the lif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 guarantee that the program will get bigger and better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the unit that I use for all of my do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This means that there will be constant minor updates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dd that items to make the program better and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ed users will have access to the latest source cod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a a special area on my BBS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upport via my BBS. All questions will be answered within 2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urs, but most within the same day, depending on the tim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No annoying shareware screens. In fact, there is no scree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ed in the registered version. No one will no that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was compiled using URDooR unit, though it would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e if you mentioned the unit somewhere in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Once available, registered users will have access to the 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t no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UR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quirements needed to integrate URDooR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re the following two lines in 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M,$400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URDo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a {$M} compiler directive and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URDooR's Drop to DOS function. If this lin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program this function will not be enabled. Note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lso affects your program,s heap space.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final two values accordingly if you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is a "uses" statement that simply instructs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to include the URDooR.TPU unit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ning Your URDooR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URDooR based program, at least on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is requir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Door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or is the name of the executable file and Confi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nfiguration file. The configuration file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but it must be an ASCii text fil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BB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Path and Filename of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Comport Interrupt {A value between 2-7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Use Error Log {Value TRUE or FAL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ile should be have been included with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DooR as URDoo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dsoe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LIN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BS Types for Line 1 are as follow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rinfo.def  : Line 1 should read RA for Remote Acc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tible dorinfo.def dropfile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fo.bbs : Line 1 should read WC2 for Wildcat vers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tible dropfile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sys     : Line 1 should read WC3 for Wildcat ver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tible dropfile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DooRs.dat  : Line 1 should read SF for SpitFi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file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TWO: Must have the full path and name of the dropfile in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F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interrupt supports for line 6 are as follow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in line 6 is the interrupt of the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in the dropfile. Valid interrupts are 2,3,4,5,6, &amp; 7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problems with your program, this is the fir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ce to check. If the wrong interrupt is requested, your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er will probably Hang..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SE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or Disables use of error logg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line 7 reads TRUE when an error occurs it is written in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 current directory to a file named ERRORLOG. This can b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by specifying FALS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URDooR DooR Locally specify local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configuratio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 Door Config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contains the function key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while a door is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1]           Toggles between the user status window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 display that displays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F2]           Activates cha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To exit chat mode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F3]           Allows the sysop to drop to DOS on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ole. Displays appropriat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4]           Terminates door, without hanging up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10]          Terminates door and hangs up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global variables provided for your conv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true if caller has ANSi color graphics enab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se if monoc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connected baud r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Name : String[25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nam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Name : String[25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name of the door running.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n the user status window. Note: It i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's responsibility to assign a valu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seceruty level of the urse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F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first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L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last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Left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number of minutes remaing for the user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n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number of minutes left for the user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F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first name of the user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L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last name of the user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Loc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location of the user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RDooR 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escription of the procedure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UR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Rc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cls procedure clears both the local and remot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turns the cursor to the upper left corn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Rdisplayfile(Filename: String;Pause: Boolean;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displayfile procedure will display an ANSi/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oth the local and remote screen. If pause is tru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will pause every 24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No Checking is done to determine whether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is an ANSi or ASCII file, or wheth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ANSi graphics enabled or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Rbackcolor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backcolor function will return the curren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in the URsetcolo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Rforecolor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forecolor function will return the curren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in the URsetcolo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Rgotoxy(X,Y: Short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gotoxy procedure will move the cursor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on the local and remote screens. If X,Y ar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cations then their values are adjusted to the near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procedure will be ignored if ANSi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Rreadkey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readkey function will return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on either the local or remot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Character will not be echo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Rreadi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readi function will return a integer value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al or remot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Rreadli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readli function will return a longinteger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he local or remote conso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Rreadstr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readstr function will return a string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he local or remote conso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Rrefresh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refreshscreen procedure will save the curren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Then clear both the local and remote scree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ally restore the local and remote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1: Saves the first 24 lines ONLY of the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2: Use as a Refresh command in your programs, s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refresh a screen that might have gotten gar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e to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Rrestore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restorescreen procedure will restor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viously stored by URsavescreen to the local and remo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s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URsavescreen MUST BE call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Rsave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savescreen procedure will save the curren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to a variable to be restored by URRestore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1: Saves ONLY the first 24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2: Probably will never ne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Rsetcolor(F,B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setcolor procedure sets the foreground color ('F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ground color ('B') for the local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ANSI is disabled this procedur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Colors                 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- Black                         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- Blue                          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- Green                         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- Cyan                          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  - Red                           4 - R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- Magneta                       5 - Magn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  - Brown                         6 - Br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- LightGray                     7 -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-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-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-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-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-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- LightMagn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dd 16 to the Foreground color to enable B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Rwrite(Anystr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write procedure will send a string to the lo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Rwriteln(Anystr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writeln procedure will send a string to the lo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displays followed by a cariage return and line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Rwritei(Anyi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writei procedure will send a integer to the lo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NO carrieage return is sent. If required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Rwriteln with a blank string. Ex. URwriteln(''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Rwriteli(Anyli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Rwriteli procedure will send a longinteger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mote display with no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NO carriage return is sent. If required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Rwriteln with a blank string. Ex. URwriteln(''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support by contacting 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9)532-4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-v32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release information is also availab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send me netmail at 1:106/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o unregistered users is on an "As I Can Basis".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my best to reply within 24 hours to al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please print the fil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Re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