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D Announcer *  v1.01  Copyright (c) Walter F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- 619-244-3675 - N81, 300-2400, 24 Hr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3 Dol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WildCat 3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will display a screen to the call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oor or DOS hook.  The file it displ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you, but must not be more than 2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DOS file name can be used for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is handy for displaying a message fo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, as well as your own unique version of the "Ad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Door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does not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ports other than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try to get these "nots" correc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3D Announcer on your command pa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ll that would have to be done to set it up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be made up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Announcer requires a configuration file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planation of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                    &lt;--- All zeros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              &lt;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&lt;--- Path and name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TW2\TEMP.OUT     &lt;--- Path and name of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nnouncer need only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NCR01 C:\WC30\WCWORK\NODE1\3DANC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in the directory that Announ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 from, only the config file name nee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NCR01 3DANC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a whole lot to it, and I hope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useful as I have.  At this tim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enefits to registering 3D Announcer, but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next version.  Feel free to give 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by sending your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95 or so to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 Ca. 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iDEAS dEPT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a few uses for 3D Announcer on my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how screens made up by you is w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it'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is to use Announcer to display an "Adopt-A-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.  This can be shown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or when exiting it.  Anything you want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 2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as a "Door Down" type of mess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temporarily out of order.  It will le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're on top of the situation!  I kn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f I try a door on a BBS and it doesn't 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r two, I'll quit trying it.  Sometim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ll let a caller know to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either call my board, ANoTHeR BBS 619-244-36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be reached through MSI's WC HQ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3D utilities* by Walter Feller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Name &amp; Number   (3D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aller's NAME and USER RECOR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Graphics Mode   (3DG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r callers change their graphics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Play Manager    (3D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can choose as many doors as they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m without returning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Bulletin Reader (3D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ulletins from the door menu.  Read from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turning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Score Card      (3D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callers view the score bulletin immediatl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Announcer       (3DAN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is down? Leave a message in it's place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Also Announcer is a great custom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-a-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* 3D means THREE DOLLAR, no reg/donation fee is over 3 bucks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se WC 3.x utilities a sho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 list of the doors a caller has played tha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it to the door menu or copy it to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callers out of a door by name.  Let callers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horization list!  What ever you want. 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fferent alias list for every door, or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in non-alias conference doors. 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your activity log.  Stick the name of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oor number so you don't have to memoriz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o know what'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ime to a call for playing a door or using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you can even subtrac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welcome screens, door and bulletin menus, post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og and hello screens (even wctext.dat file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s content!  Limits?  Sure, not 3 screens, not 1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100, but 1,000 screens per config file!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config files to have INFINITE rotation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by sequence or randomly!  You can even 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oter files.  Amazing &amp; really, really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E HAVE 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Department - Give due consideration to your caller's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omplaints!  Great GaG Door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N THe Wa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