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Jack Version 2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) Copyright 1992 Robert Fortune.  All Rights Reserved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 A PCBOARD 14.x and 31 line DOOR.SYS file compatible BBS Game Do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uly 2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laimer &amp; Credi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ither Lopaka Nuioka Productions nor Robert Fortune shall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ible for any damages, loss of data or any other los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 of using this software.  The user by using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FULL responsibility and liability for use of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losses etc... as a result of this software. Ever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made to ensure that this software is free from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s been thoroughly tested before release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 BlackJack BBS Game  2.0 Copyright (C) 1992 Robert Fortu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BASIC Professional Development System 7.1 (C) Copyright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Door Source Copyright (C) Todd Miller/Computer City USA 1989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IS DOOR WILL NOT WORK WITH ANY BBS THAT USES THE BNU OR X0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FOSSIL DRIVERS. Sorry. RAF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di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d Miller: For his QBX LIB -- DS40BPDS.LIB (Doorsource 4.0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"GARF" Davis for his ANSI card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y Kolokithias (The Greek Isles BBS - New Y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rio Quezada for suggesting this door be written. Many thank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used in writing this door - Microsoft's PDS 7.1 compi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dd Miller's Door Source 4.0B QuickBASIC LIB (DS40BPDS.ZI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shareware. What that mea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 SysOp can try it out to se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a 30 day evaluation period you ar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author (that's me!) $10.00. That's right! Only $10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operators (SysOps) may distribute this program provided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's original archive condition and contains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 in the official release as listed below.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software for a service fee, the amount of this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exceed $6.00 for shipping/handling/packaging charges.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ay not be distributed as part of another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ress written permission of the author. It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ny modified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are you permitted to de-compile, rever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gineer or otherwise tamper with this program. (if you have s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rgy why not write your own programs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at said let's move alo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Jack Version 2.0 Installation and usag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: This Door requires user systems to have ANSI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BS game door of the classic card game, BlackJack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you will need to be running BBS software capable of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CBOARD.SYS , 31 line DOOR.SYS or Bulletin Board System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or monitors the carrier so that if a user hangs up whil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or, the door will close all of its files and clean up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 and then return control back to the BBS system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or is not limited in any way! What you have is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y functioning door.  I do not like programs that ar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'm sure many others feel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try to modify any of the enclosed ANSI screen file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tempting to some, these files have been custom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you modify them in any way it will likely screw up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the door. So leave them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Ste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ed to put the files in this package into your BBS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irectory. These are the files you should have after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LACJK20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INST.EXE     (Run this program to create the required 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.SET           (Data file used by the above DOORINS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.EXE           (Main BlackJack game doo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.DOC           (this .DOC file you're read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BJG            (ANSI color Top Winner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ACKG           (ANSI color opening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INSTG          (ANSI color instruction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DECK         (ANSI Deck Of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(description file for PCB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above files you will need to create 2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The first is a simple .BAT file that will bring the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up when a user selects it from your door menu. I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this:  (provided this .BAT file is in the same DI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door programs.) Otherwise include the complet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.xxx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.BAT file(s) (i.e. BJ.BAT ) to run BlackJack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 BJ.CFG PCBOARD.SYS LOCKED: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e the LOCKED:XXXXX option if you have your com port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 BJ.CFG DOO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in this .BAT file will start up the BlackJack ga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BBS software that this door supports is PCBOARD or DOOR.SYS. I h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uture (near?) to add support for other BBS interfac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well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line will bring the BBS software back up after a user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ckJack door. See your BBS software manuals for specific inf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bring up your particular BBS software after a door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J BJ.CFG PCB121       - for PCBOARD 11.8/12.x  with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rt 1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 BJ.CFG PCB122       - for PCBOARD 11.8/12.x with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rt 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 BJ.CFG PCB14        - for PCBOARD 14.x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 BJ.CFG DOORSYS      - for BBS software that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1 line DOOR.SYS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 BJ.CFG WILDCAT      - for Wildca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 line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:xxxxx               Locks the modem at the speed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 xxxx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KED: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=n                      Lets you change the IRQ us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rt 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=&amp;Hnnnn                Lets you change the addres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 port 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2                        Forces the PS/2 IRQs and addresses, if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n't detected (normally it is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ways t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               Runs the door locally. Good for tr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fore installing the door on your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e if the door meets your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file is also very easy to create.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J.CFG  Here is a sample of what i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GAMES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reate this file run the DOORINST program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INST BJ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the name of the configuration file. Enter thi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.CFG  Then enter in your BBS interface file (i.e. PCBOARD.SY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name of your BBS. Then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r last name. Then the amount of time you want to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play the game per day (a time of 15 minutes is sugg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time you may use is 59 minutes playing tim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it! The resulting file should have PCBOARD.SYS , 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atever BBS interface file your BBS uses a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line of the BJ.CFG file.  (Include the full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interface file (i.e. PCBOARD.SYS, DOOR.SYS, etc...). i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interface file is not in the same directory as the BlackJa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the name of your BBS. Then your first name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ast name. Then time limit set that will control how 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a user can play the game. Again, 15 minutes is suggested. Keep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 that any user may open the door as many times a day as they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will give them time to play based on the amount of tim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BJ.CFG file or the amount of time they have lef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y. If you specified say 15 mins playing time per day an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only have 10 mins left for the day according to your BBS setu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will only get the amount of time the BBS reports them h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time you run this door it will create 1 addition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d BJ.DAT    This file keeps track of the players,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score and when they last played the game. All this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displayed on the high scores screen.  That'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this door or to run it locally just use this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is door locally.  BJ BJ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the door locally so you can try it out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Be sure all the files in this archive ar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invoke this command and that you have created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uggested that you open the door using your full name and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itle as SYSOP. This is because the door expects to have bo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nd last name and using only a first name may cause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looks better with a full name on the high scor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ically you may wish to zero out the Player's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 simply delete the BJ.DAT file.  All players who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from that point on will begin anew with a scor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nknown at this time whether any player can w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5 billion dollars playing this game.  Should a player's win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 approx. 2.15 billion, it would cause the door to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maturely.  If this should happen simply delete the BJ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players will begin anew with a 1500 dollar stake.  In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you should periodically delete the BJ.DAT file to give latec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game a fair chance of competing with players wh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for a much long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installed this Blackjack door you may safe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 (provided you save the BLACJK20.ZIP arch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the above files will free up some disk spac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at said, I hope you enjoy this door and support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your copy.  Remember registration is only $10.00!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it's expensive to run a BBS which is one of the main reasons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r is so cheap to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your $10.0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bert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 West 1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York, N.Y. 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there be any updates to this door you will recieve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$10.00 registration fee.  All you will have to do i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pdated file and install it. I hope to add support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interface file formats soon.  Be well.       Robert For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*     *    END OF BLACKJACK Version 2.0 Documentation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