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KJ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ORwar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PCH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8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meant to tell you how to setup DOOR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to setup DORPCH38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obtaining this door program.  Many hour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gone into its development.  Like all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encouraged to register this program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Shareware helps insure the futur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will entitle you to support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is directory.  I'd suggest a separat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on my system and include it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DOORPCH v3.8 also support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ODE% , %DRIVE% , and %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NODE=1          (ie. 1 , 2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RIVE=C:        (ie. C: , D: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IRECTORY=\BBS\ (ie. \PCB\ , \BBS\ 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y be used to allow a single BLAKJAK.CFG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se variables please remember the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orm a valid DOS 'drive:\path\'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is released as a completely UNcrippled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DoorPch you'll receive a DOORPCH.KE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put in the 'SET LIB = ' director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PCH38.EXE and DOORPCH.CFG files.  Upon exiting,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orPch v3.8 will then say 'This copy of DoorPch v3.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o: ' and your BBS name, your name an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tch file to run the DOOR as describ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environmental variables to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JAK.CFG file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DOOR.SYS             &lt;==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DRIVE%%DIRECTORY%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's Comment BBS         &lt;==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and                      &lt;==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                       &lt;==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Op                  &lt;== The name of the DOOR's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BULLETIN\BLT-11.6        &lt;== Drive:\Path\Nam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ay be used when starting a DOORPCH v3.8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AL                   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e. BLAKJAK BLAKJAK.CFG 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ORPCH v3.8 DOORs require the DORPCH38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icrosoft (R) QuickBASIC 3.0 run-time library, BRUN3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your path.  Your DOOR program may have come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chive file.  If they are not present,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You should contact the DOOR author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issing.  You require one and only one version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for ALL DOORPCH v3.8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DOOR was written using DOORPCH v3.8.  The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and every precaution has been taken to insure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 If it doesn't, please let us know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operational key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-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  Displays a caller's Alias if one is used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  Toggles Local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  Toggles th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  DOS Shell.  Allows the SysOp to exit to DO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-   Toggles the Graphics mode of the call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-   Toggle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-   Involuntarily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-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 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force the display ON, but the original OF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turned to the BBS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-   Activates SysOp/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-   HELP key for lines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-   Allows the SysOp to add additional tim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-   Some BBSs use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-   Some BBSs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 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uses this device driver for displaying all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ing to the local console.  ANSI Color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sent to the local console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  If a caller is in non-graphics mode you will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f you have a color monitor.  The re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 in graphics mode and the local console is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n colors will NOT be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when the local screen is inactive (F9 OFF)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toggled off (F7 OFF).  This, of course,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uthor follows the DOORPC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'DOORPCH.ERR' file found in the 'SET; LIB =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number and line number are included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either caused by the main module (the author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him/her) or the DOORPCH sub (contact Raymond C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EVER cause the BBS to hang.  If your BBS hang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contact the appropriate party and repor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that caused it.  Because we are using Microsoft'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3.0 run-time routines, it is possible that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fatal error condition.  As mentioned above,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OR author follows all the rules, the DOOR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this door, please read and fill out the ORDER.F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EY'S  COMMEN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oard v14.5a/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539-6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