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City Lights Software/Door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ol-Aid Stand Door Copyright (c) 1992 Gary Elf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Released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from TCL Software support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, SFDOOR.DAT, CURRUSER.BBS, and CHAIN.TXT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Doors can be run on Wildcat v2.x and 3.x, Remote Access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, Qbbs, Searchlight, Proboard, WWIV, Telegard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ON-X, GT-Power, RyBBS, Spitfire, Celerity,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ame dropfil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cts loss of Carrier, does not require Watchdog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Fossil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orks under Desqview with no Screen Bl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you register, you will be sent a key (or who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FidoNET, or the U.S. Mail. (Your Choice)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download the lastest version off my bb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are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wnload TCLKEYS.ZIP from any of the Support BBS's for late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free to distribut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l-Aid Stand Door provided that all files containe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ool-Aid Stand archive and that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l-Aid Stand is distributed as SHAREWARE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you may use the SHAREWARE version of The Cool-Ai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6 weeks.  After which I expect you to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tinue usage.  See REGISTRATION at end of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New Keys will las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the game is to see how much money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p to you to figure out which way you ge the m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in total control of how much supplies you buy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you charge for a cup of Cool-Aid.  The game lasts f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fter every week you will have a chance to buy mor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out anytime during the week, it will stop an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week.  The User can hit CONTROL_C any 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ckly exit the game, without saving his score. 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will be reset at the beginning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ol-Aid Stand Door uses DOOR.SYS, DORINFOx.DEF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opfile formats.  (Listed below)  It can be run on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, QBBS, and MANY more BBS's.  (Again, listed below).  The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 Stand is ran through a configuration fil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ontain the name of the CONFIG file you're us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ultiline, you'll want to create a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the 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&lt;-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          &lt;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    &lt;-- Name of DROPFILE you're us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bulletin\bull1.bbs    &lt;-- Name &amp; path of TEXT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bulletin\bull1.scr    &lt;-- Name &amp; path of ANSI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ol-Aid Stand supports thes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 (Wildcat 3.x, GAP, SuperBBS,GT-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  (RA, ProBoard, RBBS, QBBS, ViSiON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 (Wildcat 2.x,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.TXT 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OORS.DAT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USER.BBS  (Ry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here's what a BATCH file for a Wildcat! 3.x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OOR.SY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wc30\doors\coo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OOL10 !COOL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a BATCH file for RA would look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ra\coo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OOL10 !COO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ol-Aid Stand uses record locking on all fil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n multi-node systems with no troubles at a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must be loaded at all times.  If Share is not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bort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REQUIRES a Fossil Driver.  I woul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BNU170.ZIP.  All you need to do, is star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before the game, and you can leave it up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fter the game.  You can FREQ BNU170.ZIP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y of the Support BBS'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bug I know of, and that is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tatus bar is not updated, BU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updated, it just won't show you the 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left he has.  I will correct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hell out $50 a door game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$10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ol-Aid Stand Door, thru U.S. Mail, or be sent a ke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, also you will be able to download the latest 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BS, The City Lights, and many other Support Board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Registration, look at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2) 633-1366, or through FidoNET at 1:282/108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Games Echo on FidoNET and RIME.  See SUPPOR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s you can download the latest games from.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key has expired, or is corrupted, you can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by calling any of the support boards, or FREQ'ing TCLKE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y of the support boa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2-633-1366 OR 612-639-1873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ownload any of The City Lights Software/Door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name on The City Lights (not the other sup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FREQ the latest version of The Cool-Aid St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gic name COOL from the boards listed below. 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KEYS for the doors, you can FREQ or download TCLKEY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:    PHONE #   :      MODEM BAUD    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Lights   : 612-639-1873 : Intel v.32bis        :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Lights   : 612-633-1366 : MM 224E 2400 Mnp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9-8272 : USR v.32bi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8-7026 : USR v.32bis/14.4kH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9-8376 : USR v.32bis/16.8kHST : 1:282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-AMS            : 4 FIDO Lines : USR v.32bis/HST      : 1:28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SWAP15.ZIP - The Wildcat! Swapper v1.5.  This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s display screens for Wildcat!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WCSWAP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TMK10.ZIP  - The Story Maker v1.0.  Door game for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the words, and it'll create f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taining stories.  FREQ STMK thru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more door games coming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the file ORDER.FRM on how to receive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had alot of people help me out with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ially thanks to John Parlin, of JPDoor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ing my code.  Also, thanks for all the bbs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out my doors and/or acting as a Support Bo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, but not least, all the Sysops and users ou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 amount of input you've give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