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un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.EXE   CS.CFG   CS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.EXE  is the  main program. CS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S.DOC is this  file. SYSOP.DOC is documentation for 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AD.ME  contains some  bug fixes  and mus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that is downloadable on your system. Thes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 library contained in the Door Patch fil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from various BBS systems around the country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CS.CFG. It is suppli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and  limit  the  limit  of your 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e latest ten reviews  that have been  entered into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It shows title and date it  was entered. As each ne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the  tenth one is deleted, the new  one becomes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others are stepped down one position. This shows the new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 Service.  The  bulletin   is  disabled  on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ries in  the  program are  deleted upon  th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ing the day the activity ends. The starting dat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than 30 days in advance. The ending date cannot be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days after the  starting date. This is done to limit the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vity is in Community  Service and how far in advance 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ops have  the authority/power/option to 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at they believe is not in good taste. Users  can on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if they have input  the original record.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 entry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does not sort the records since most should/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y the date of their  occurrence. I wrote the various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operations. The titles are retained in memory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more readily (loaded in at start of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CS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of 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 do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 where users  can enter  reviews on  any kind  of book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activities;  Restaurant Review for doing review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 a game called  Gotcha! where the  user tries to 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 can be picked before  you are caught. As 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H.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CS.EXE (Community Service)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ual registration of any two different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ors, any versions, $17.50 each.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four or more doors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at one time at $15.00 each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