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 </w:t>
      </w:r>
      <w:r>
        <w:rPr/>
        <w:t xml:space="preserve">DWARZ ROUTING DOCUMENTATION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life as easy as possible on You, DWARZ will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file attaches for its Inter-BBS data files internally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nstantly change/maintain your Mailer routing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_ANY_ of the DWARZ programs are initially started, the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DEFAULT routing path to the other Boards in a leag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##.DAT file for each league.  Your League Leader has assigne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ing that will generally consist of sending all file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.  In 99% of all cases this will probably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WARZ will also allow you to determine routes for other nod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 as needed, for example where you have a shorter pa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ther boards in a league then the default rout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assigned by your league leader.  This documentation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nd commands necessary to implement a customiz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iles used by DWARZ are titled "ROUTE##.INF" where the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equates to the LEAGUE## for this routing file, and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WARZ Directory. For example, if you are running under two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tional (LEAGUE0) and the other Local (LEAGUE1) You'd create tw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itled 'ROUTE0.INF' and 'ROUTE1.INF' in your main DWAR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DWARZ will also allow you to use the file name "ROUTE.INF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is placed instead into the LEAGUE sub-directory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TANDARD ASCII Text files that you can creat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, lines with the first Non-Space character being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omment Lines and are ignored, as a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, you may use the GLOBAL term 'ALL' to desig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Nets, or nodes in a net, except for the VIA Statement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node (It's kinda hard to route data via ALL nodes!),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LL nodes here in zone 1, net 2280, I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 address' 1:2280/all.  The Term 'ALL' by itself desig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:nets/nodes--In other words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OUTING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outing verbs "understood" by DWARZ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, DIRECT, DIF TO and FLA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this ver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ALL|[zone:][Net/]Node]... VIA [zone:][Net/]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EPT [zone:][Net/]Nod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odes initially default to a ROUTE ALL VIA [node 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the very first node in your league (presumably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?) so you MAY not even need to mess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multiple node address' you must seperate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a space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uppose we have the following situtation for League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:               How we wish these nodes to be ro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80/1                     {thats u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0/2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0/3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/255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/257                    110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25/454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25/455                   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/19                     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/234                    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12/1 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700/1                     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/1                     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/1 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ur routing statement(s) w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OUTE file, LEAGUE0 for Bytes -r- Us, 1:2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routes all nodes in Zone 1, net 110 via 110/257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110/ALL via 110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routes all zone 2 and 3 via 2:512/1 except for 3:400/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2:all 3:all via 2:512/1 Except 3:4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nally route nodes via 3625/4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625/ALL 187/19 234 via 36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routing fi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or those nodes that wish to Route ALL their data via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e routing statement becomes the most basic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ALL via 1:228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ONLY Be necessary if you were NOT routing everything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lea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EACH routing statement defaults to YOUR ZONE:N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enter these unless different zones/ne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ple entries for either the routed nodes or excep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de will use the same ZONE:NET as the previous ent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line of the routing statement above, to route both 187/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/234, I only had to enter the node number for 234 since the zone:n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et by the entry 187/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this ver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LL|[zone:][Net/]Node]...[EXCEPT [zone:][Net/]Nod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allow you to easily over-ride the built in route all vi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ame options and formats apply as to the ROUTE verb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and above of DWARZ now allows you to define mail 'Flag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des, that will determine how you mailer/front e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reated by DWARZ.  These are actually TOGGLES for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lags you may have defined in the INSTALL program, so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 mail flag in there and then define a number of nodes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uting filem these nodes will actually NOT be sent Immediately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ay wish to not define ANY Mail flags in the instal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ignate the appropriate flags in your routing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is stat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LL|[zone:][Net/]Node  [HOLD][CRASH][IMM]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ltiple node address' are NOT supported in this statem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'ALL'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: All mail is marked 'HOLD for pickup by addr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(DBRIDGE Users: Sorry, haven't figured out how to appl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Bridge QUEUE entry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: All mail is marked CRASH to be sent as soon as your front 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:   All mail is marked for IMMEDIATE sending by you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 All mail is marked SEND DIRECT to address, non routable by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front end rou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format for this ver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-TO [zone:][Net|[ALL]/]Node|[ALL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EPT [zone:][Net|[ALL]/]Node|[ALL]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sending of newly received realms data update files (REALMS##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des that are serving as an actual Hub, DWARZNET now supports the DIF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  The general format of this command consists of the verb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des to send newly recieved DIF file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-TO 1:2280/ALL, 3625/454, 2:all, 3:All except 3:1/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warznet has located a new DIF file in your INBOUND file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em to the appropriate league(s), they will be se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during actual processing of data for each league.  Note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ES THAT ARE SENT DIRECT WILL HAVE A DIF FILE ATTACH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the above statement, if any of the nodes designated to receive a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node, are ROUTED via another node by your routing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node would NOT have a DIF file attach message gener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would be up to the intermediate node to forward a DIF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n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ALL Routing statements are limited to 255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!! Exceeding this will cause NASTY problems (most likely!!)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you may use either lower or upper case at your own li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 are limited to 25 per line for routed nodes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If you need more then this, simply enter more the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VERY Limited built in Routing Error determination!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VERY carefull in designing your statements otherwi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that may drive the program right up the wall!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the following type of ro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ALL Via 1:2202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1:2202/7 via 1:128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ttempt to route all thorough 7, but then tries to rou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28/74 which has been routed through 7, Thus creating a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e routing options should be address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ites for thei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-r- Us      EasyBoard Venray      Look NorthWest       Classic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uona       Peter Janssens        Neil Metcalfe        Jo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280/1          2:512/1               2:250/116            3:711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-486-6836      31-4780-12428         44-282-698380        61-2-988-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. Ruona, Author,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