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y Small docs for Hockey Trivi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: HOCKEY.EXE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 %U is the name of the user with space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he file HOCKEY.1 in the same directory than HOC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Robitaille  (8/02/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