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Jokes does need the Brun45.exe Module it is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Jokes executables in the JOKES 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JOKES 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KES JOKES.CFG -----------&gt; Run Scienc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 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4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JOKES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JO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KES JOKES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JOKES1.CFG  JOKES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KES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S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KES JOKES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JOKES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