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  �� �������    ���  ��  ������ ����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�  �� ���        ������� ������� ���� 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�  �� ���        ������� ���� �� ���     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����� ������     ���  �� ������� ��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�  �� ���        ���  �� ��   �� ���    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 ��                 ��      ��         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�  ����������   ����  ��������������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 </w:t>
      </w:r>
      <w:r>
        <w:rPr/>
        <w:t>The Mafia Version 1.02 written by David Proper � ��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Mafia? What's that?" - Well, it's an orginization that deals in orgi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-ha. Very funny. I meant what is this program." - Ya, I know what ya 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essing with ya. This is a simple little program. You know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will now and then post a reward for the destruction of som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's ship? Well, this is the same thing for the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fia keeps track of the player's alignment. If it goes up, they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for the desctruction of his ship. Here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1: Player "White Night" has an alignment of 1000. The Mafia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2: Player "White Night" has an alignment of 1050. The Mafia pos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of 50 credits in the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posts a reward, it clears out the user that is able to claim it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claim thier reward before The Mafia is run, they will lo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program is simpl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FIA datapath [multipli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tapath is the drive/path of the Trade Wars v1.03d data files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FIA e:\tw\trade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an ending \ on the path if ya want. if not Mafia will ad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like with almost all my other programs that need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Multiplier is a number to multiply the reward by, thus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So If there alignment went up by 10 points, and the multiplier was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ward posted would be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little "glitch" that if a player was destroyed and someon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, there alignment as saved in the mafia would be the align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ayer. So saw someone died with like 10,000 alignment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ould ahve to have at least 10,001 before the mafia would start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s. Not that great. Well I did something that should fix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ignment goes down it'll replace the old value with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fix it and make rewards more 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people (accualy PERSON) deserves thanks for sending mon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e or more of m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2/92 : Mike Fer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I've done that you have or have see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for my time and testing. I currently don't have a "real"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come is from my BBS and my programming. Do you know how h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year old computer nerd to get a job in a small hick t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, or your own programs that you've written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lphia, Ohio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check out my BBS, which has all my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ine, give my BB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/1200/2400 baud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000+ files - 130+ doors - 7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megs online - 3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1st Ad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ccualys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I also have a Sound Blaster Pro so I can do any audio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they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ittle thank you goes out to Dan Roseen, SysOp of Nite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-631-4949. He gave the TW file formats to one of my users that call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ing for them. Thanks Dan, we need more SysOps like that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out there users and other SysOps. (You would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in this area between the local systems. It's unbelie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thanks to Jason Boyd for writting the text file that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