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ter From the Presid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rospective Modem Base Pro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Modem Base Pro.  Thousands of man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echnology have gone into bringing you a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ckage and database management system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reliabl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Modem Base Pro, several obstacles were at hand. We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ERFACE that could be used on a variety of BBS software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latforms.  Supporting only standard communication ports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just doesn't cut it.  Modem Base Pro also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tandard communication ports, fossil, and digiboard driver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ERFACE will support most BBS programs an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ssed from your BBS to help manage your databas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release of Modem Base Pro, the standard response to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-line was to purchase a database program, such as Paradox,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ASE, Alpha IV, Clipper or along those lines and use a pop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ORWAY by Marshall Dudley.  Using DOORWAY you could ru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-line.  This posed several unsurmountable problem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however.  Using DOORWAY, callers needed to oper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upported DOORWAY MODE and most programs that SHIP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DO NOT.  There was a severe learning curve involved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alf hour of intervention from the Sysop was needed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caller up to speed.  Additional problems of securi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fatal issue.  Sysops found it difficult to utiliz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 files.  It was very hard to restrict access to certai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projects were canned after wasting countles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dem Base Pro.  Modem Base Pro supports ANSI and NON-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nd offers a LOWEST DENOMINATOR approach in which to build up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ese problems.  Modem Base Pro interacts di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o offer security at a variety of levels by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which record in the database.  The Sysop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al control of the database.  Modem Base Pro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existing database management programs, but supplemen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n on-line interface to new or existing databases.  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DAPTS to your database dynamically offering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Modem Base Pro is also exciting.  As you read thi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t work developing Release 2.0 which we will debu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CON convention in Colorado this summer.  (Look for our B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Mustang Software).  Some things on the development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on-screen display forms for callers supporting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database control with our MODEM BAS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tand-Alone capability with a built in HOST MODE. 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Modem Base Manage Utility (which is included FREE with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) which will rival other commercial DBM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Modem Base Pro was exciting for us.  We had no other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roduct in which to compare a standard to.  In essence,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standard which, using our Modem Base Composer, can "hand hol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to putting a database on-line with minimal DBMS skills, bu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ough for even the advanced programmer and maintain full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Based on the tremendous positive response from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 Base Pro, we have accomplished our goals set forth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We look forward to the evolution of Modem Base Pro and it's em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ustry as a leading on-line DBM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.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