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3/0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EF (MegaDoor Front End) Copyright 1992, Carl Cur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Mail (tm) and MegaDoor Copyright, Kip Com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p and GapQBdr Library Copy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Gap Developmen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has been tested under Gap 6.0/m BBS softw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DX-25 running DesqView and 2 nodes, and found to have no maj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this software accepts all of the responsibilit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ystem.  This program is released for use AS-IS and I off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ee expressed or implied. I accept no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of this door is to add some flexability to MegaMa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the bbs end goes.  I have always disliked the fact tha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shell to get his mail if he was not calling from remo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adds the ability to use multiple protocols as well as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while on-line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was written and tested on a 286-12mhz AT Compat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QBDR.LIB and QuickBasic 4.5.  The alpha testing was done on Lock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nd The Wonderful World of Color BBS both running multipl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akes full advantage of file locks and file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orrectly in a multi user/nod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require DOOR.SYS.  It does not require BRUN45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t been tested on PCBoard but should work without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ear about non Gap installations and an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needed to the batch files.  It is also running on a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following files for complet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FE1a.ZIP  HSLINK10.ZIP  DSZ????.ZIP  MDOOR1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.ZIP for your specific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Universal Text Interface (UTI) modules are Multi/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.  Make sure you have the correct version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DSZ.COM will not function correctly us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Megadoor installed you may opt to skip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already set up the door create a sub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UTI and Megadoor files to it.  Read the DOCS.  Thi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tep.  The door is not hard to set up but it wont wor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follow the directions (Who am I kidding, your not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).  After setting up MegaDoor you can now add the front-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enus included here are courtesy of David Jones at the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f Color BBS (502) 439-49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files included with MD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FE1a.EXE      The mai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FE0.CNF        Sample Doo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  (g)      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MENU  (g)       Added menu with [L]ocal command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(g)       Sample file displayed to user pressing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Where this has co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.DOC  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     Program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NOT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   (g)       File showed to user at log on (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WS  (g)       File showed to user on Log-off (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all you need to configure is one file MDFE(NODE#)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ode.  Here is the sample included with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AP                            &lt;-PATH TO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OFT BBS                      &lt;-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&lt;-Must be a 0 for GAP 1 for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 Curling                      &lt;-Sysop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-this blank line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CFG                           &lt;-Name of MegaDoor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thout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that should be in the director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MEGACFG.x file for every node you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name of the batch file to call to your DOORS.DAT fil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M (g) and create a batch file to execute the door an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MDFEx.CNF file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GAP\DR\MEGA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LOGx             &lt;-this was a maintenance fix an not need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version 1a</w:t>
      </w:r>
    </w:p>
    <w:p>
      <w:pPr>
        <w:pStyle w:val="PreformattedText"/>
        <w:bidi w:val="0"/>
        <w:spacing w:before="0" w:after="0"/>
        <w:jc w:val="left"/>
        <w:rPr/>
      </w:pPr>
      <w:r>
        <w:rPr/>
        <w:t>MDFE1a.EXE MDFE?.CNF       &lt;-replace the x with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 I have HSLINK.EXE and DSZ.com in my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recomend that you rename your LOGx files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or the first user to each node will be attributed all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not crippled in any way.  It is fully function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however if you would like to change the word unregister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, please send $15 with a desired user name and passwo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l Cu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5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T CA 92544-08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will allow you to call Locksoft BBS and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ile for your bbs name.  By the end of May '92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led by a door.  I will be using the money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 have been using on my board.  (for $5 additional I wil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360K diskette with current version and the Re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ny Gardner for a great BBS program, a Fantastic door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tting up with my stupid questions all the time.  To Samuel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HSLINK and giving me a reason to start this projec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p Compton and Mark Turner for their contributions to the mov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n Gap BBS's, to David Jones over at the Wonderful Worl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n KY ((502)439-4959) for the Menus, lots of input and suppor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ion of mdfe and to my three guniea pigs: Scott Hodgins,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ns and Paul Miller.  And Ron Hossack for catching several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Locksoft BBS (714) 766-8219, in the RIME GAP-Q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or the �eta users forum on the Crows Nest. -Ca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a a full release version...  Please fell free to post it!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written to make the switch over to the new GAP unlimited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gaMail more pleas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