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LTIME MELEE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Charlene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Friendly BBS  (713)580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being ridiculed by other users?   Did you get wiped out in Glob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like getting revenge?   Someone not being too friendly to you?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feel like venting some frustration?    Well.... Here's the perf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 Annhilate them with Green Peas.   Blast  them with Cream Pies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them with Watermelon.  It's all in the NEW online game... MEALTIME MEL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food  at the other users  and try to splat  them square in the 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you points and  making them lose points  (and making them  loo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with all that food on their face).  Winner is  the first one to sco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You can not win  the game by receiving points  from holding a gr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t go below the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ose good ole school days, when your mom woke you up at 6:00am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mplete breakfast, got you dressed (and made sure your socks m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es were on the correct feet), gave you your books, and lunch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on your way to school?   Well,  you are back to relying on 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unch money again.   You begin the game with  $50,  but after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lunch money, and a cafeteria  pass each day. 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your  piggy bank is not a large one  and can only hold $99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.  If you get up that high  you might as well spend some,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get anymore.  With it,  you are to buy food and prepare for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. Then, when you enter the cafeteria, you have the chance to s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d all over your targets' faces.  Ahhhh, the good ole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 SERV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s  purchased in the lunch line and you  can enter the lunch li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like.   The foods  have different  characteristics,  so they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with great care (Not too much care, though.   Afterall, you a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 it).   Some food has a greater range than  the other food and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greater spread and  therefore will  do more damage.   Don't spe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unch money  though, you might  want to save enough for a watermel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watermelon, you can use it as much as you want fo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through buying the food,  you may enter the cafeteria. 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minutes to  throw the food  that you  have purchased  at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You may want to select the ones that have the highest s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ones that have killed you in another game.  Select your 3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into the ring.  In the cafeteria you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"Z" or "4"    "X" or "6"---&gt;    "M" or "5"            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        move          pick up food       quit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right         and throw it     before the time i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 the food you move to  where you are standing over the foo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row and press the "M" or "5" key.    You will then "pick-up"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yourself change colors  to represent the food you are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just move over to the face that  you want to blast and  press the "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again.  Contact will be made based upon the range that the food ha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you  will receive points that are based  upon where on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you hit,  and the SPREAD  and  DAMAGE factors of  that food. 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your targets until the time is out or you are simply out of food.  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only get TWO minutes.   Once that time is gone, you'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mom gives you another Cafeteria Pass (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TTLE-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the game is the Class "Tattle-Tale".  You remember her?  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ith the coke bottle thick glasses that nobody liked.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ribe  her to see who  picked  on you  in the  cafeteria when 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It only costs $1 and she will tell you about everyone that threw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and even if they  hit you and how many points they  got for it.  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set anyone  that she tattles on she quickly  erases the evidence aft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.  Be wary however, she will gladly take your bribe even if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ut someone is picking on you,  you can hold a grudg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a  grudge against someone,  if they select you as a  targ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nace to them.   When they throw food at you, even if they don't hi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throw it back at them.   If you throw it back at them,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food  on their face and you'll  get points for it, 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 to play.   But you can only hold a  grudge against  one person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make sure you pick someone you are wanting to get revenge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"grudge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 notes back and  forth to other players  via the Note C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to leave  messages telling the "pea-plastered players"  how goo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green.   Or you may want  to team up with  other players to  mel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  It's up to you,  just don't let the teacher  see or she'll re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CHERS'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chers' Pets will be given a "Learning Curve".   A  "Teachers' Pe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has 200 or less points.  Learning Curves increase your odds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ting your targets.  Your Sysop may elect to turn off Learn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