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g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cord Software, Jasen M. Fi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com was written, and is owned  by Concord Software. 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and documentation distributed with this packag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ected under  United States  and international  copy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ws.  All rights granted by these laws are reserved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s Jasen  M.  Fici  and Concord  Software.    Under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cumstances shall any part  of MagCom be redistribut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way  other than  permitted  in the  distribution  poli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d             in             this             docu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Policy ......................................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 .................................................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Agreement ........................................i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1 - What is Magcom ? 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2 - Configuration &amp; Set Up 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ing MAGCOM.CFG 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Name Conventions 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gazines 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blications 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up Magcom to create magazines/publications ..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Up Magcom on a BBS 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ing New Magazines 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3 - Creating a Magazine or Publication 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ing Magazines - The Script File 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ipt File Commands 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ired Commands 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al Commands 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EVEL command 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iling the Script 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iling Publications 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4 - Navigating Magview 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ing Magview 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ing Articles 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ewing the Article 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w Information on Article 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load Article 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losing ...............................................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ore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n evaluation package of MagCom.  MagCom is NO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ublic domain, nor is it free software.  Instead,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to make MagCom more use to the public, it is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 and redistributed as "shareware" und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condi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MagCom is distributed in its original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  Do not change, alter or delete in any wa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ents of the 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MagCom is not to be distributed with any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package without prior written consent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MagCom can not be distributed for any cost excee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$10 maximum disk copying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MagCom may not be used by any government agency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filiated government a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of the REGISTERED version of MagCom in any wa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pe or form is in direct violation of th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ore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Com is provided "AS  IS"  without  warranty of any  ki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hors  will only  be held  responsible to  the  ext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itted under applicable law.  The entire risk is  assu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you.   If  any part  of MagCom  is found  defective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s are not liable for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 :  Concord Software, (and it's respective owne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no representations or  warranties, either expressed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ied,  with   respect   to  the   contents   hereof 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lly disclaims  any warranties,  merchantability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ness for any particular purpose.  Any software  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manual  is sold  or licensed  "AS IS."   Shoul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prove  defective  following their  installation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(which ever comes first), the user (YOU!), (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Concord  Software,  its distributors,  or  its  deale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s the entire cost of all necessary servicing,  repai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ny incidental or  consequential damages (including 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limited to monetary  damages) resulting from any  de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 software.    Further,  Concord  Software  and  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  owners,  reserves  the  right  to  revise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 and  make  changes  from time  to  time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hereof without obligation  to notify any person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revision 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n this  document is subject  to change 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and does not  represent a commitment  on the par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or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i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ore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Com is distributed to the public as an EVALUATION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the concept of "shareware".  You are hereby gra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to use the evaluation copy for a period of 30 d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at day of first using MagCom.  If you wis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using it after such time, you are requir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it with the authors (Concord Sof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ny questions or concerns about this polic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feel free to contact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is a simple process, simply print the encl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REGISTER.FRM to your printer, fill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ly, and mail it with your check or money order m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to Concor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hereby granted the right to use the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MagCom under the condition that only one cop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Com may be used per registration.  This means that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one registration fee is sent by you, you will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copy of MagCom to execute on your computer.  At no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you permitted to run multiple copies of your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.  If you wish to do so, each copy that you wis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must b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again, MagCom is NOT free software.  We are not gi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way free copies.  Instead, we are giving you the chanc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it before paying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ii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1 - What is Magcom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com is a full featured, magazine and publication manag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er, and on-line door.  It encompasses a rather w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 of functions, but is extremely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 is Magcom for?  In a word, EVERY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writers, and people who create publicat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com is a GREAT magazine management facility.  It a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hors to easily manage individual articles,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azines, and entire publications (multiple issue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magazine).  It creates compressed archives of magaz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ublications on command, and allows for the ea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of such on-line-cre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sysop, Magcom can be used for a cou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things.  First, for the sysop who wants the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and fully functional news/bulletin creato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BBS, Magcom can not be out done.  Second, al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inlessly, on-line magazines and publications crea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s who also decide to use Magcom (mentioned above),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viewed, captured, or downloaded by their users.  Mag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ultimate on-line magazine viewer! (and as far as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, the only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casual BBS users, Magcom can make your li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EMELY easier.  No longer are you required to pan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ntire on-line document to get to the part that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ad.  Anything created with Magcom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things in an orderly and structured fashion.  It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download individual sections of a 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seven internal protocols suppli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we get down to the nitty-gritty, we need to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vocabulary straight.  Most of these terms mean just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ould think they would mean in the non-computer wor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you know how compu-buffs like to make life that m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ticle : An individual text pertaining to a given subj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composed of words, sentences, and paragraphs. 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com, any individual text file is considered an artic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ext files should contain no extended characte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codes, and each line should be end with the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feed and carriage return.  The most common text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reating such files is probably MS-DOS's EDIT.COM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v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azine : A collection of articles.  Magcom cre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azines automatically.  A magazine usually serve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purpose, or follows a common theme throughout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ticles contain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 : A collection of magazines.  Magcom cre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s automatically up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2 - Configuration &amp; 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MAGCOM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com uses a single configuration text file.  It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ASCII file called MAGCOM.CFG, and contains only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of text.  Don't be fooled though, simply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com is that simple to set up, don't get the impressio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n't extremely power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com contains 2 executable files :  MAGCOM.EX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VIEW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of them require magcom.cfg to be present in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directory.  NOTE that this does NOT mean that MagCom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view are required to be there also.  As a matter of fac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can be located anywhere in your current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one (1) of MAGCOM.CFG must contain a path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orary directory set up exclusively for Magcom. 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sential that this does NOT point to any directories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your other data is contained, and it must not b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of this program or configuration file.  Mag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S the entire contents of this directory many ti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out its execution, and is simply used as a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for extracting and compil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 EXAMPLE :      C:\TEMP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D EXAMPLE :       C: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the poi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two (2) of MAGCOM.CFG should contain either the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yes" or "no" (excluding the quotation marks). 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a bulletin board system, and you wish to allow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to be able to download magazines, or individ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ticles, this line should be set to yes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give your users the ability for thes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s, this line should be 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com comes with seven (7) internal protocols all set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ady to go, so there is no need for you to worry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the details of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n example MAGCOM.CFG file, just in case you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 about all of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TEMP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ly, before we get into more detail, the na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tion that Magcom and Magview use for magazin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s should be 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az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magazines are named after their volume and iss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in the following wa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xxxIyyy.M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xx represents the volume number of that magazine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yy represents the issue number.  Both of them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dded to the left with zeros (0).  For example, iss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, volume 12 a specific magazine would be nam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012I006.M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publications are named after the first 8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magazine name.  The magazine name is defin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uthors of the magazine in the script fil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create.  Magcom creates publications (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sues of a magazine) by looking at the magazin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each magazine and compiling them into 1 MAGNAME.PU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up Magcom to create magazines/pub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only 2 extra rules that people who wish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com as a magazine/publication creation program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 abou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you should ALWAYS maintain a separate director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different publication you wish to produce.  It is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ot easier if you create yet another directory for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your work on each magazine issue for your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lets say you are the author of an on-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blication called "BROOM'S TODAY".  You would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o make a directory for all your publications, s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B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w from there, to keep everything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ganized, we suggest you place 3 sub-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ly under this o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BROOM\MA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BROOM\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BROOM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of your magazine editing sessions would be hel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directory, where a copy of your MAGOM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held, and the first line of it should po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C:\BROOM\TEM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compiled magazines or publications could the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d separately in the C:\BROOM\MAGS directory. 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noted that if you do not need to cre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blications, you will not have to have another cop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gcom.cfg file in this directory, but if you do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need to have another copy located there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all be explained later in the Creating Magaz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Publication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Up Magcom on a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a sysop who wants to set up Magcom on you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that users may view on-line magazines that you rece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 few simple rules and configuration setting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be aw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of all, you will want to create a singl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all of your magazines and publications will be st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keep your MAGVIEW.EXE and MAGCOM.CFG fil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irectory.  It will probably make things a lit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ier if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com can be set up to operate just like any other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oor" or on-line game for your system.  It doesn't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any of the standard drop files required by mo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type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llow users to view all of the on-line magazines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, simply have your BBS program shell out to a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end the following informa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IONS PORT USED BY 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ED BAUD 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set up your batch file to change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ll of you magazines/publications are contained (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get the magcom.cfg either), and run MAGVIEW with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witches to let it know the status of the above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4 above parameters that can be sent to Magview,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2 (communications port and baud rate) are ac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, the other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at for executing Magview is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GVIEW -p{port_number} -b{baud_rate} -o{locked_baud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t{minutes_lef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BBS program executes door files by passing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to the batch file in the form of parameters (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batch files as %1 %2 %3 etc. etc.), this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est way to operate Mag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view also supports 3 other command line switch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GVIEW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s magview in local mode.  This command will t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gview not to initialize the communications port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not check for carrier detection.  This is s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 can use Mag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GVIEW -f{file_name.ext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s magview and automatically views a magazin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blication.  If this command line is not foun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gview simply looks in to the current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.PUB (publications) and .MAG (magazines) and giv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s a couple of pre-menus which allows them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ose which magazine or publication they wish to loo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.  Pretty easy hu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GVIEW -d{path_&amp;_file_name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s magview and tells it to look for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.SYS dropfile supported by many BBS programs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ommand line is given, there is no need to s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of the 4 required parameters to get magview to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ly with a user.  Magview will automatically 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le and get all the information i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preferred method of using Magview, si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gview will then be able to determine other thi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just baud rate and time limit.  It will als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le to determine if the user on-line has graphic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abilities, and the screen size of the user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ing New Magaz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all magazines for a specific publication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iled into a single .PUB publication file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gCom, there is no need for different directorie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different publication that the sysop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ing.  The sysop can simply tell MagCom to add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ing magazines to that particular publication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little batch file trickery.  This can look a litt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iry at first, so make sure you read this ove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ple times before you set yourself up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ing you have the following set u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are a sysop and receive 3 different on-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gazine publications, which we will call MAG1, MAG2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MAG3.  You keep all of these publication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named C:\M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also have your MAGCOM.CFG file in this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it reads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TEMP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, in your c:\mags directory, the following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now be fou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gview.ex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gcom.ex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gcom.cf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g1.pu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g2.pu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g3.p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running MAGVIEW will give you or the user 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a menu showing all 3 publications and letting th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ose which one they want to look at, but more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later.  Anyway, if you receive a new issu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g2, you would want to take the following step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ally add it to your mag2.pub 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create a DIFFERENT temporary directory other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pointed to in your magcom.cfg.  For this examp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s call it c:\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D C:\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change to tha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\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copy the magcom.cfg from your magazin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this temporary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C:\MAGS\MAGCOM.CFG C:\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) If MAGCOM.EXE is not in your path,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it to this directory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C:\MAGS\MAGCOM.EXE C:\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) Expand your MAG2.PUB file into the T2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gcom uses a compression method that is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popular LZH or LHA compression programs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 can be found all over BBS systems, and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d for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 NOTE : You should NOT use these 3rd par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ion programs for ANYTHING other than wha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ng described here.  Magcom uses a slightly + 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hese programs can decompress fine, but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nly files you need from the MAG2.PUB are the o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end in the .MAG extention, so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should be execut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HA X C:\MAGS\MAG2.PUB *.MAG C:\T2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should be entered in the exact format used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unless you are using different directory nam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rse).  Please note the trailing backslash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parameter.  It is essential that it be includ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wise the magazines will not be extracted proper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ctually, they won't be extracted at al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) Now we want to add our newest issu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blication to the directory.  This example will assu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he new issue is being stored in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C:\INBOUND.  If you are receiving files VIA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ind of communications network, the magazine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ably be sent to your inbound file directory set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your network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C:\INBOUND\{new_mag}.MAG c:\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{new_mag} you can use DOS wildcards (probably *.*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imply copy all the magazines in your inb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to our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) Ok, now all magazines are currently stored in the T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Now, simply run MAGCOM CP {destination_di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compile all of the magazines into a sing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blication.  If {destination_dir} is omitted, as w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assume, Magcom will put the new .PUB in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directory.  For this example, it is c:\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) Now, simply erase the old .PUB in the C:\MA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, and copy the new one into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 C:\MAGS\MAG2.P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*.PUB C:\M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) Get rid of all our temporary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 \MAG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 \T2\*.MA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 \T2\*.PU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 \T2\*.EX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 \T2\*.CF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D \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you have it.  A little complicated, and a lit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king involved, so here's the batch file again in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for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D C:\T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\T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C:\MAGS\MAGCOM.CFG C:\T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C:\MAGS\MAGCOM.EXE C:\T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HA X C:\MAGS\MAG2.PUB *.MAG C:\T2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C:\INBOUND\{new_mag}.MAG c:\T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GCOM CP {destination_dir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 C:\MAGS\MAG2.PU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*.PUB C:\MAG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 \MAG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 \T2\*.MA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 \T2\*.PU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 \T2\*.EX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 \T2\*.CF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D \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now, it doesn't look that bad anymore doe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n alternate way of doing this.  If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magazines in their own private directories, with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 magcom.cfg file, and keep them all in their distrib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(most likely, the .MAG form).  You would simply set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doors in your BBS for each magazine.  This wa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you received a new magazine, you would simply th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nto its directory.  Magcom would take care of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having a .PUB file instead of the multiple .MAG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really save any space (both are compil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ed), the second way is MUCH easier to set up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tain.  Just remember, that you will have to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com.cfg file in each magazine directory, and acces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gview.exe from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pter 3 - Creating a Magazine or Pub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a NOT going to be using Magcom to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azines or publications (i.e. you are a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 who simply wants to put some magazines on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r users), you can skip over this chapter. 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a better understanding of how Mag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es, we suggest that you read through it any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MAGCOM.EXE is used to create magazin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ations.  Magcom does its magic by compil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file that the author creates.  To many peo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n be a big turn off, but rest assured, the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programming experience required to create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e files needed to create a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com can operate in one of two mod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 Magazine : Reads a MagCom script 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s all the information and all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ed to create a magazine, and create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XXXiYYY.mag file.  This file i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ed and ready to be transmitted acro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communications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ANT : You should never change the name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gazine created by Magcom.  If you do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be able to create a publication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ly just a set of magazines (with some extr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) set into a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 Publication : Scans through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MAG files in the current directory, and comp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related ones (i.e. with the same title) in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MAGNAME.PU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, although it is not required that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is file remain the same, if it is (especi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.PUB extention), Magcom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gnize it as easily as if you leave i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Magazines - The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art of the creation of magazines is the 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hat you create.  This file contains a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MagCom needs to create a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pile a script file, the following command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GCOM CM {script.ext} {destination director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cript.ext} is the directory and fil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file to 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destination directory} is the directory that Mag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lace the finished product.  If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ied, MagCom places the compiled magazin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extention for all script files is .SCR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ecide to use this extension, you will not ha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it to the command line of MagCom every time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if your script's file name is MYSCRIPT.TX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you will have to execute MagCom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GCOM CM MYSCRIP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if your scripts file name is MYSCRIPT.SCR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simply have to ent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GCOM CM MY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files are simple text files that you cre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should contain no control codes, and no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ing.  Use a text editor that allows file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d this way.  One of the most popular, and b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n, is the editor that comes with MS-DOS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imply enough) EDI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text line in a script file can be indented (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rity reasons).  Magcom will ignore all "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ext lines that begin with a semi-colon (;)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d by MagCom.  This is provided for comme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available commands within MagCom must be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on that line of text.  All commands must als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ir separate text line.  This is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rity and easi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pecial note on file names :  Through out a 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many different file names will need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as you will soon find out.  The file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o be located in the current directory.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location &amp; file name required fo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command.  For example, the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can be used in the following mann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oduction c:\art\intro.ans c:\art\intro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com automatically imports the file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script file MUST conta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.  These commands are requir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ssful compilation of a magaz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{date of magazine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ssue date of the magazine.  The date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entered in the following form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th Date,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 should be completely spelled out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: November.  Abbreviations are not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.  Date is the day of that month (i.e. 1-31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ar is the full 4-digit year (i.e. 19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 "{magazine name}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 of the magazine.  The title must be enclo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double quotes (").  If you are going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blishing multiple issues and volumes o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gazine, you must make sure that the magaz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is the same for all issues.  Do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MagCom to properly compile publica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o not plan on creating publica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gazine, you should still use the sam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, because people who receive your magazine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to keep all issues of your magazine compi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a publication.  They won't be able to do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name the magazine different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me {volume number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me number of the magazine.  {volume number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simply be a number identifying the volu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.  If you are creating a 1 time magazin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won't be releasing subsequent ones, a 0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sue {issue number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sue number of the magazine.  {issue number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simply be a number identifying the iss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.  If you are creating a 1 time magazin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won't be releasing subsequent ones, a 0 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e "{theme of magazine}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heme of the current magazine.  The them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gazine is displayed when multiple issu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agazine, or publications are show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people who are using magview to get a qui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of this magazine.  {theme of magazine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not exceed 4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commands are available, but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 in your scrip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oduction {ANSI file name} {ASCII file name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NSI and ASCII file names that magview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 immediately when a user decides to view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gazine.  The user has no choice and is forc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 this file.  If the user has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abilities, the {ANSI} file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y do not, the {ASCII}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use this command, BOTH the ANSI and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s must be specified.  If you do not wi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ake one of the files, then the keyword N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used in its plac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ODUCTION NONE HELLO.ASC would show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oduction file to users with ASCII capabil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.  Users with ANSI would be brought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artic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ving {ANSI file name} {ASCII file name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NSI and ASCII file names that magview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 immediately when a user decides to qui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gazine.  The user has no choice and is forc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 this file.  If the user has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abilities, the {ANSI} file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y do not, the {ASCII}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use this command, BOTH the ANSI and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s must be specified.  If you do not wi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ake one of the files, then the keyword N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used in its place.  For example, LEA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E GOODBYE.ASC would show an introduc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sers with ASCII capabilities only.  User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 would be brought directly to the artic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EVE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evel command is the main part of a scri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It can best be explained by showing a qui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1 "Editorial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2 "Jasen's editorial" jasen.txt author "Jasen Fici" menu editor.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2 "Joey's editorial" joey.txt author "Jo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1 "Movie Review" movie.t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tice the indentation for clarity only!)  Pret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ugh huh?  That's all there is to it.  Each 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one of two thing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A sub-heading to more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An actual article to be vie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is the format of a level comma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vel {level number} "{title} [{file nam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rticle}[author {author's name}] [menu {men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name}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level number} describes the current level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ext is to be placed under.  Noti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ing must be struc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are the rules and explanations for all 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All level numbers must be between 1 and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The first level command in your scrip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a level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If there is nothing present immediately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title", MagCom assumes that it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heading to another level.  Therefore,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MUST be incremented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) If the file name is present after the "{title}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, MagCom looks for the existen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nd adds it to the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) If the keyword AUTHOR is found after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the article, MagCom will take the nam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 quotes immediately following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word, and place it in the magazin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word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) If the keyword MENU is found after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the article, MagCom will look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menu file name} and add it to the magazin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will be displayed in place of the gen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ticle listing usually shown.  If you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to create your own personalized menu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magazine, it MUST be only contain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LEVEL COMMAND of tha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ur quick example shown above, the menu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on the first level 2 command. 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gazine is first shown, the user is show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ic listing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orials 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ie Review........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user chooses 1 for Editorials, Magvi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usually show the next level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sen's editorial....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ey's editorial....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since the MENU command was give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asen's editorial level command, the altern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.MNU text menu will be shown.  Ge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n example of how this all fits together, t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ook at the EXAMPLE.SCR file and the .MAG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d with Mag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you get the hang of creating these scri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(believe us, it won't take long!)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reating magazines in no time fl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iling the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again, to compile the script file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, use the following comma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GCOM CM {script file name} [{destin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gcom will begin compiling the script file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errors are encountered, MagCom will ab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ing and give you a one lin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went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Magcom has successfully compiled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gazine script, it will then try to creat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gazine.  If a magazine with the sam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ready exists in the destination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gcom will warn you and ask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write it.  BE CAREFUL!  Since magazine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generic, you have to make sure you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writing a different magaz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iling Pub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ompile a publication, simply place all .M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of the same magazine and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GCOM CP [{destination directory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gcom will then collect all magazine issue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your .PUB file in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If the destination directory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, it will place the publica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4 - Navigating Mag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both the system operator, or the user, Magview is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straight forward as it can get.  Use the proced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ioned in chapter 2 for starting Mag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Mag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magazine or publication name if given with the -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parameter, Magview will search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for all .MAG and .PUB files.  Once they hav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located, magview will show all magazin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s found.  The user can then choose which magaz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publication they wish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publication was given with the -f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, or the user has chosen to view a publication v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described above, Magview will look insi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 and show a menu of all available magaz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at publication.  The user can then choose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azine they wish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 Arti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a magazine has been chosen, Magview simply shows li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ll available articles (or subheadings to another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ticles), and allows the user to choose which one they w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magview has NOT been initiated in local mode (i.e. a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n-line), and magcom.cfg allows for user download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option [D] will be allowed from the magazine menu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user chooses this option, they will be allowed to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ire magazine with one of the 7 protocols supplied m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view.  Once this user has decided that they wis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the magazine, magview compiles all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ing introduction and leaving files) into a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.  The user is then prompted as to which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wish to use, and magview lets them down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user has chosen to view an article, magview first as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whether they want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View the artic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Show information on the arti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If magcom.cfg allows, download this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ti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 the Arti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user chooses to view the article, it will simp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displayed on the screen and over the phone (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rse).  Once the user has reached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,  the user will again be given the optio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 the article, or return to the artic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Information on Arti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user chooses to view th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ticle, magview will tell the user the da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ticle was written, the author (if known),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tle.  They will then be brought back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Arti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user chooses to download the article, magvi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prompts the user which protocol they wish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, and send the user the uncompressed text of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ular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2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Clo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com and Magview are a result of years of on-line experi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, Many great publications are transmitted electronical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s a single text file.  Although many system operators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agazines available for users to look at while they a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system, and some even make them available for downlo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is time, there has been no easy way for the user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(or the sysop to set it 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can Magcom become successful?  By you, the system oper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ers.  If you would like to see your favorite on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azines distributed in the MagCom format, you MUST press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of these magazines to take a look at MagCom. 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ass, but make a simple suggestion.  If enough people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, eventually they will see the possibilities of Mag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ne objection you will here from authors,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azines distributed in this format would not allow for us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based DOS machines to view it.  Magcom does NOT have to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of the way their magazines are distributed, but simpl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.  With the thousands of DOS based BBS systems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ng magazines in the MagCom format makes nothing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ord Software would like to thank the following peop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ies for their part in Magco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urboPower for their wonderful Async Profess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ions lib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Bob Ainsbury, Technojock Software Inc., for the produ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ojock Object Toolk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Borland International for Borland Pascal v7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Last and not least, all the users of Harmony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7)748-5276 who tested Mag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terested in obtaining other shareware produc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ord Software (namely, Harmony BBS (the most recent version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BB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also available via Fidonet netmail at the address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asen Fici 1:260/4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voice) (607) 786-30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roducts and companies mentioned in this documen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but not limited to MS-DOS and FidoNet,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s and 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2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