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G v1.23 - THE mesage for next call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Evan Shelton     -    written in TP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w/Door Driv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:  First, make a directory for MSG, then edit the MSG.CTL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rrect BBS type, SysOp 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RemoteAccess, RBBS, and QBBS SysOps will have to un-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Color 1 line in MSG.CTL so that it will be in ANSI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use your favorite editor to edit MSG.CFG. You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re that it is set how you want it, it contains the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 recognizes as a carriage return, or pause prom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the colors that you need.  It also contains the Press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prompt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  Second, make a batch file that copies your BBS drop file to thi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. For RA, RBBS and Quick BBS, this batch file w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\BBS\DOORS\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C: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TURN TO BBS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  Third, REGISTER!  When you register you also recieve register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 House of Elrond BBS, and I will send you a .key that re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messag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G.S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01)329-4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way, 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CPCU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501)329-72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way, A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an Sh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06 Robin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way, AR 72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fill out the following and send it a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Name:_____________________________________(as in the MSG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Name:______________________________________(as in the MSG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ing Address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do-Net(if any) address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estions/Comments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thanks to Scott Baker of The Not-Yet-Named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ing me with the lovely software known as Door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Thanks to Kelly Griffin @ 1:399/11 for hatching this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MSG is available for file requ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use of Elro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399/1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(501)327-8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4k 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7th Inning Stre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399/1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(501)450-7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8k V.32bis/V.42bis/Zy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n't need any help with the door, but in case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House of Elron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(501)327-88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4k 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.G.S.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(501)329-47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Wildcat!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, Evan K. Shelton, 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