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the following command line to run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DOOR node path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=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= path to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  = Always use dorinfo1.def regardless of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