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ine BBS Base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DORINFOX.DEF Type Of BBS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iled May 6t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BBS Baseball door is a program that will let the user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seball team.  The door was designed for my BBS as alo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terested in baseball.   The user plays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get a score and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0.Sys is probably the best program to be run with this program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o use BNU, make sure you use the .SYS or it may lock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to be in away responsible for ANYTH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do, it works fine on my system, so basically,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T OWN RISK!   If you come to me say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messed up, I will tell you that you didn't read th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 am not responsible, and if you disagree,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!  No file may be changed in anyway, and if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ore than your month evaluation period (30 days)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line BBS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is program, simply un-pack it from its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configuration program, fill out the information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in the path column, put the DORINFOX.DEF file in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C:\RA\DORINFO1.DEF. 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From 1.00 To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dded player support, this allows the user to enter his or 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players of choice. It will keep record of how they do, averag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run 100to125.Exe to upgrade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From 1.25 To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layer support, when a new user logs in to play, it clear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nfo that may be in the variables. This should eliminate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dify players option allowing the user to change a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From 1.30 To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s when they logged in, it would clear their nam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y logged back in to the door. Stealing bases when you were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still count you as out.  That is fixed.  Added position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when you view Play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From 1.40 To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sion 2.00, there are quite a few upgrades and changes. 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SI called gets a full screen ANSI of a baseball diamond and a 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 Users now enter their data, 5 pitchers aswell as a designated h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added to the lineup, you now enter their statistics (arm,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uracy etc.). You now are required to manage you pitcher, put him in w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etc. On the ANSI screen, there is base, out, strike and ball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a champions section, as soon as the players net wins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re than 15, he or she becomes the new champion. There are a coup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files required to run the game.  If any files are missing, w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just exit and tell you whats missing.  Everything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dont attempt to change anything or it will mess everything up!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mpion part will only be affective if the door is registered. BBS_B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enamed to OBB.Exe and BBS_BALL.DOC has been renamed to OB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sts a low cost of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just your way of saying you support the door - And it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The Online BBS Base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_______________________________  Province / St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            Postal / Zip cod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ame: _________________________________  Phon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hese must be shown EXACTLY as they will be enter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The registration code is based on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:_____    Number of lines:_____    Max Baud Rat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program? (if a BBS, please give me the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ember!)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eg. key from my BBS, fill 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n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Or ASCII?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reate an account for you with the above name and password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you private E-mail with your registration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/Comments/Suggestion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[cut here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land Landing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0G 1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Difficulti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16)836-8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-14,400baud v.32bis v.42bis : 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a private msg. to Stephen Ha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