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neliner Door v7-2 Be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! Another oneliner door! Yes! But this one is kinda differen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t you can use on RG.. It is for RENEGADE 6-12 and up (didn't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). What do it do?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the last callers, if you wish, it's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d! Show the current oneliners and ask if the user wish to ad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you can edit the Oneliners, if there's one you want to delete, s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 "ONELINER.DAT" witch is a text file in your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nly use DOOR.SYS, do not need 318139813 parameters.. It as all what he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loaded from your MAIN renegade dir (the one that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) , cause the program NEEDS to read the paths, BBS Name..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big thing, but sometime it's a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 3 things you must do before running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ONECFG.EXE , configure your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this file because you don't need it, there's nothing to ex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Put a command in any menu (ie: LOGON.MNU) and add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30 (or whatever ACS you may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no? Then, if you see any bugs or have any problem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way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my board, Shout At The Devil [514] 963-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Information Underground      [514] 430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eave me a msg on TNC Net or leave a msg to White 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neliner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