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ICIAL LIST OF BBS'S ENTERED IN THE OOII CHALLENG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: The M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: Donna M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: 512-658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: 512-658-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      :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     :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 SPEED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: Catacombe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: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: 214-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: 214-907-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    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     :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 SPEED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: The 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: Ron P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: 716-7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: 716-225-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      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     : 1:260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 SPEED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: The SHC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: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: 619-563-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: 619-283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      :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     : 1:202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 SPEED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  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: Digital Ov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: Matt B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: 913-599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: 913-888-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      : Overland Park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     : 1:280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 SPEED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   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