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INSTALLATION FOR TOURNAMENT CHALLENGE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iation of the National Challenge Tournament g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n accompanying echo was found to be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to the game.  The echo is outside the game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 opportunity to communicate with other players in both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valuable game time.  And having members from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the same team, this allows a player that has &lt;&lt;&lt;croaked&gt;&gt;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rack of time inside the game, the option of still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team members.  With this game in your city only one 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ne day, this could be a major strategy.  Once again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harges, splitting the costs is the primary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echo using your mailer and BBS is going to be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instruction is that the echo must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ends.  The following example will give you a simpl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've added this feature to the Challenge game but may need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ed with to conform to other mailer and BBS set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echo in your mailer, BBS software and mail toss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separate directory for the echo, set it up.  We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OIITOUR.  This is a private echo between the participat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ssed to those only.  Our echo is set up for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uses Aliases. The Alias must conform to the Ali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routing of the Echo.  This is the confusing part.  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with game and echo passing everyday.  To split the expen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the game installed must poll the BBS without the gam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assed and the poll is taken, the responsibility of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board that now has the game.  Depending on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boards call each other, other than OOII files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at routing verbs you'll need to use in your rou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ce again you'll need to figure out what conforms to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 only call the other board to pass OOII file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my board and the other will go with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is included in another event.  For this example we'll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I only want to call the other board when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or echo the first step is adding a GLOBAL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eginning of the route control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LD 1:NNN/NNN                ;receivin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erb will hold all mail for the other boar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ucted specifically to send it or the other boar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it's mail.  If the game is in the other city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city's turn to poll, the echo will be held unt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ard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step is to insure my system overrides the GLOBAL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hen the game is on my board and poll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when sending the OOII files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ROBOT POLL command.  This command will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:ZIP &lt;sending&gt; labels.  It shoul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R POLL 1:NNN/N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ine should be added right after the XR SEND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:ZIP label.  Make sure XR.EXE &lt;or whatever utility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&gt; is in your path or you must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command prior to the XR POLL &lt;command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R POLL &lt;address command&gt; will create a separate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s message in addition to the messag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END &lt;filename&gt;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XRobot files, an EMSI handshake with a s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insure that your system polls the other system for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iting or hold status mail or messages that might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.  Therefore, in case your POLL generated message fail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iting mail, the EMSI handshake with a session level passw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ol, because there were times that the other system woul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te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 This is a very basic setup for an echo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figure (and reconfigure) this option to suit your syst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uble is more than worth the rew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two of us have been forced to READ DOC FIL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more about mailers and their command line setup  than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EVER WANTED TO KNOW !! 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