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 - PAIR PO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404) 256-9525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404) 705-9104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404) 256-9518 (Voice..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 PAIR Poker is a card game that requires you to accumulate 3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in the game. You will be playing against the computer, wh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idable opponent. The player, if he/she wins, will accumulat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the value of the cards in their hand as well as the ca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uter's hand. Should the computer win then the player los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the value of the cards in the player's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PAIR3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PAIR3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PAIR3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2                        Maximum #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 in registered verson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            &lt;- For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/DOOR Time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PAIR3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\DOORS\PAIR3        Location of Piar3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IR3 PAIR3.CFG           EXE filename and CNF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IR3 PAIR3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files will be created. The files will be called SUNHOF.A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HOF.ANS (ASCII and ANSI versions). The files will be plac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PAIR3.EXE file. You are responsible for COPYING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ulletin area and renaming to a filenam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5a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3-PAIR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3-PAIR DICE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 and/or SALTAI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either of the aforementioned BBS', SmartNet (Sys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me (PCBhints, Common, Doors, Sysops) or FidoNet 1:133/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