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Pong 3.1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s LiveSystems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3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is the door implementation of the old game PONG. (Sweet memo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ware (BUT I keep the copyrights) and it's all yours!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t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, use it.. but DON'T sell it or make money out of it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REE for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Menu entry type 7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\PONG.EXE [-T:*T] [-N:*N] [-P:*P] [-NOS] [-Balls:&lt;NoBal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Bonus:&lt;BonusTime&gt;] [-Delay:&lt;Del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Has been changed since the last version! It now can be us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 user has inside the door.. (This is in sofa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e versions, that -T:*T limits the user to his 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) Anyhow, the -T: is also optional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*N are optional for multiline BBSses (Which PO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*P supports!) The are used for the NodeNr and the ComPort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1, the comport to the one in th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  can be added to turn the music and sounds off for default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hat you want with this game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lls:&lt;NoBalls&gt; defines the number of balles a user gets per gam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3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nus:&lt;BonusTime&gt;  If you use this parameter, the user gets BonusTim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when he reaches a new level.. Use i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players and like high scores. The time is also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BBS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ay:&lt;Delay&gt;  Set the delay between to balls in 1/1000 of a secon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90 (used to be 80, but some ppl found it to fast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S/AVT/ASC files with the names HI_&lt;Language&gt; and BYE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how before entering and after leaving the 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_ENG and BYE_ENG for the english language, HI_HOL and BYE_H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the same directory as Po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and AVT/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Music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line a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qview a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s to the R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/carrier check buil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program is freeware.. Use it as you like. I only wro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of it and because I felt that with all those online-arca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 couldn't stay behi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g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at your own risk, never will I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resulting from the usage of this program! As the word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reake it, ya own 2 pie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s and cheers for the br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Jos Bergman and Frank Hemmelder for betaba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under RA multiline and SBBS.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  HOOGTERPG@HENUT5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