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NS Software Presents:                P R E S S   Y O U R   L U C K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</w:t>
      </w:r>
      <w:r>
        <w:rPr/>
        <w:t>Game Release Version 1.0 - 11/21/1992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By: Rusty Johnson                          (C)opyright 1992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BS Support For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l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PRESLUCK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mited rights to use the Press Your Luck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Press Your Luck on a single BBS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 be used on several CPU's in a Networking or Multi-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Press Your Luck. JNS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all the software, copies of the software and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pon registering, you agree to use reasonable effort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PRESLUCK.KEY file from unauthorized use, reproduction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ion. All rights not specifically granted in this license is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s Your Luck door gam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concept you may use the SHAREWARE (unregistered evaluation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asonable period of time, which is normally thirty day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(demo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hich you must either register your copy or discontinue usag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emo key will be allowed pe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ree Ways To Ru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Locall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run PRESLUCK.EXE without parameter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SETUP to create a PRESLUCK.CFG file. Then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LUCK PRESLUCK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By specifying the configuration file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write the bulletins (to a path of your choice) and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ysop's real name instead of the nam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use the LOCAL parameter to run the do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use the LOCAL parameter in a batch file called by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. This parameter is merely here to allow you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or before install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With Evaluation (Demo) Ke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s an evaluation (Demo) door requires that you cal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's listed in the SUPPORT.TXT file included in this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wnload a 30 day evaluation (Demo) key from all lis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are only 1,500 bytes so they can be downloade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will allow you to run this door for 30 days so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ry it to see if you want it. If you can't download/freq the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REGISTER.FRM and check the keys you want and send it with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the requested demo keys and games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Sysop name and BBS name having to be present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File REQuesting must be done in two parts. Just send a 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sty Johnson, JNS Software Support BBS. State the correct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your BBS name and your keys will be created and placed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nly one evaluation key allowed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DISTIBUTE EVALU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as A Registered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 registered door requires a registered key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 The registered version of this doo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Up and Play Ahead Features. Without a registered KEY fil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dormant. See Features for more information. Upon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new utility called JNS Edit will be available to you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doors .DAT file. This is handy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may be disconnected from the BBS prematurely whil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edit that users game record to allow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2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ys Of Register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excepts Visa, Mastercard, Money Orders &amp; Check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will ship C.O.D. You can register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rint-out or copy the contents of the REGISTER.FRM fil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l it out with the requested information and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ddress on the form or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tmail the order form using Fido Net. Send to Rusty Johnson,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1:262/28. You can request your keys be returned by Ne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r other way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JNS Software Support BBS and order online using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Select the [Q]uestionnaire option at the Main Ro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Questionnaire #1. Your order will be filled and ready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thin 24 hours or Mailed if you choos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voice at (304)733-0113 between 8 am till 11 pm seven days a  wee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 to get the answering machine then leave a message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hen placing an order for at least one door, if you select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ption to recieve your registration, you will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lus the latest versions of all JNS Software Door Gam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evaluation key files for all doors not registered 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ll of JNS Software Door Gam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ny door games. Then please check that option o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file and mail it plus $5 for shipping and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ieving Your Orde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.S. Mail unless you specify otherwise.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ed from JNS Software Support BBS. The KE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private message to you with directions for download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KEY files via Net Mail file attachment when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O.D. orders will be sent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ensure those that decide to register this door th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key will be sent promptly. I want to make it clea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games are supported by me to the best of my abilit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with any of my doors, I will try to solve your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 I can and also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obtained by calling JNS Software Support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or by mail. Please see the last page of this documen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3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3.x 2.X &amp; 1.13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Multi-Node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-Up Day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 Ahead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 Disabl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Voice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JNS Edit program allows editing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Upgrades Of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Major Rewrite Then Sma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4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Pla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PRESLUCK.HPS file for description and instru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help file and to conserve space it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found either in the PRESLUCK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SLB    &lt;--- Game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CFG  * &lt;--- Configuration File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DAT  * &lt;--- Store User's Name, Last Play Dat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HPS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_SETUP.EXE    &lt;--- Gam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 &lt;--- List Of JNS Software Distribution BBS's for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_FIX.TXT     &lt;--- If found contains update, fixes &amp;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KEY    &lt;--- Demo Key Needed To Run As A Door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ASC **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ANS **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NOTES that these files are optional and are not par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ow you to add any screen of your choic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is file will be displayed directly after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PRESLUCK.CH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mpion Data file. It contains the data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Champion and other data needed by the game. This fil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reated 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ing the PRESLUCK.CHP file will cause the game 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starting the game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are very simple if you have setup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PRESLUCK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execute the SETUP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LUCK SETUP or just PRES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ince the setup program is now extern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lso run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games setup feature that will create a PRESLU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PRESLUCK.CF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PRESLUCK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&lt;-- Multi-Nod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          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SCR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            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            &lt;-- 50 Character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Turns Allowed Per Day (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Extra D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&lt;-- Start Day To Allow 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detailed descripions fro each line conta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6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 Com 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using special addressing of the com port then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1, 2, 3 or 4 on this line indicating the com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non-standard addressing then you must supply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 port and the IRQ number 1 thru 7. Do this using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amp;H3F8/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COM 1 on IRQ 5. For easy access here is the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ur com ports: COM 1 (&amp;H3F8), COM 2 (&amp;H2F8), COM 3 (&amp;H3E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4 (&amp;H2E8). Others may be needed for special equipment. Rea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pecific help on com por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2 Multi-N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an evaluation key or a single node registered ke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pecify 'N' (no) for this line. Otherwise specify 'Y'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file sharing and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3 BBS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Name. Your BBS name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key file except for case. The case of this line ove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4 Sysop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Name. Your name must be enter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le except for case. The case of this line overides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5 Caller Inform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caller information file your BBS create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reference of BBS Systems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3.X BBS System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BS System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 BBS System    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other BBS System besides what is listed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7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6 Caller Information File Drive &amp; 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contain the Drive and Path (ONLY) of the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On a single line system this is normally in your BBS home direct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it is normally in a Node Directory off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line MUST end with a '\'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where your BBS places this file, then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7 Log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termines if the game will create a LOG file of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'Y' (Yes) on this line the game will create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entering and exiting the game along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8 &amp; Line #9 Bulletin Drive\Path\Nam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generating score card bulletins. Line #8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Mono) version and Line #9 is for the ANSI (Color) vers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reate these files then enter the Drive:\Path\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choose to create bulletins BOTH lines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create just a singl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not to create bulletins then leave these lines bla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ust be present, just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0 BBS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type. This line is merely used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ame and can be any name. This allows BBS Syste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have their BBS type printed when the door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1 Comment 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a comment line that is displayed above the bottom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registration screen. It is meant for those who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onating user or to ask for donations to register the doo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anything else here such as 'Brought To You By JNS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2 Number Of Turns Allowed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Turns allowed per day. If set to 3 (th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ed, then the game will allow the player to play two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 number of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8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3 Number Of Extra Days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extra days allowed per d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the Registered Version but this line must b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This number is for the Make-Up and Play Ahead Features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extra days may be played on a single day. This will accep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(Disable) to 31 (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4 Day To Allow Play Ahea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lets you determine which day to start allowing Play Ah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ly available in the registered version but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 The purpose of this line is intended to allow users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onth so everyone won't have to log in the last day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ose that may work out of town and need to play ou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early. The 25th is the recomended setting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1 (No Restrictions) to 31 (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BBS manual. The game merely needs the 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to operate. ie. PRESLUCK.EXE PRESLUCK.CFG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file in this archive for an example of how the door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-Node Us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Evaluation Key you must allow only one (1) Nod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t a time. You may use different configuration file nam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SETUP program (above) to create a PRESLUCK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. For a short cut, you may create one file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ames and edit the file  with any text editor.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ll field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1: PRESLUCK PRESLUCK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2: PRESLUCK PRESLUCK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3: PRESLUCK PRESLUCK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9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f Interes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does not require any monitoring program for dropped carr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require any runtime modules to run. It will ru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has several card games as doors. And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that can be controlled by the remote user.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fault setting of ON for Compu-Serve B file transfer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Terminal Program will strip the ASCII Code 3, which i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used on the card. Have your users set this to OFF if CLUB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, or any, JNS Software door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Rusty Johnson via JNS Software Support BBS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below. Please DO NOT contact the other Distribution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4148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1338 (38,400 Baud)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Phone: (304) 733-0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\O Rust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a, WV 25545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valuation Key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SUPPORT.TXT file in this package for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ites where evaluation keys may be downloaded or F'REQ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order evaluation keys by mail for a $5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0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JNS Do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any JNS Software door games may be download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BS's free of charge. My intent is always to supp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less major revisions are made to the software wherefore a sm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be charged and may only be obtained through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 PRESLU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HDGE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Key or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1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