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file v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and programmed by Ron Czar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is  provided  AS IS without an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whatsoever. No warranty of fitnes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purpose  is offered. The autho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held responsible for DIRECT, INDIRECT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 or  ANY OTHER damages due to your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, even if the autho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ADME.1S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chive fil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BBS call door directly or write batch file (i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BBS\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\BBS\DOOR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aive, this batch file will not work on most BBSes. 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on any.  It is used as an example.  A lis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is available at the end of the file.  Use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your software.  Make sure your BBS' door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Profile before running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PROFIL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BS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Pleasure Pal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abort the door by pressing either the F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-10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abort - F-10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will be aborted, the user will be notified as su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ill revert to the batch fil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abort - F-9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rt will hang up the phone.  To the user,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ne noise had severed the connection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, and return control to the batch fil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mand line directive to get user info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that the program uses is username, tim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screen, communications port, and wheth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un locally or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    /2                 Auntie BBS    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       /D                 EIS-PC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BBS      /S                 FoReM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         /F                 GAP          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            /D                 ModuleX      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com         /R#                OPUS 1.14      /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  /P                 Phoenix       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BS      /R#                RBBS 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 /R#                RyBBS         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   /9                 Spitfire BBS  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          /R#              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-Board       /R#                WildCat!      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         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/R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' represents the node number.  If it is missing the fil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uses is 'DOORINFO.DEF'.  If it is present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'DORINFO#.DEF' where # is the node number. (i.e.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/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nterru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bau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Cza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17 @ 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@ 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@ 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e for registration is $5.00.  Is this too much to ask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high school studen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with your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Nod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and 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on Cza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2 Wind Drif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 32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2 Wind Drif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 32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