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Tim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9885 -&gt;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is a BBS door program simulating horse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ir favorite horses, and then sit back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PostTime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ostTime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wnload from The Parole Board BB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m to create their own HORSE.DAT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custom-named horses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ORSE.ZIP.  If you don't have access to the file,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upgrade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PostTime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ostTime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Po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PostTime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PTIME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OSTTIME PTI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PostTime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