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 I C T U R E   V I E W E 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0     June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6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� �   REQUIRES BRUN45.EX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ANS is fully configurable to whatever screen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When changing the MENU.ANS, do a block save with TheDra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from 1.ANS to 60.ANS so you can copy ov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use the same number and add the name to the MENU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s that you change from the menu need to be BLOCKED SAVE wit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modify the file OPENSCRN.ANS as this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PICT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PICT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VIEW PICT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  Ensure you have BRUN45.EX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way except for the plea 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effect of using it in the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will not contain the plea for registering in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ing that it is registered to you or your BB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ep Beyond BBS at (808)695-5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ed Freeman of Micronet BBS for his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on the road. He is also the author of DFRAME32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ile th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0 was the original release. Had some screen bugs to fix,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, buy no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10 had more screen problem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20 hopefully is working fine, at least on this e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.30 added support for up to 60 ansi screens and also compil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ired BRUN45.EXE to enable a smaller .EXE file, also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