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ͻ   ���Ŀ ��Ŀ ��Ŀ    A HysteriaWare Product by Brian Ta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__ �  � �  � � Ŀ       The MASS Hysteria BBS - 1:324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�  � �  � �  �    </w:t>
      </w:r>
      <w:r>
        <w:rPr/>
        <w:t>Mail/Users: (508)465-3198 300-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ͼ   ����� ���� ����          Released Jul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</w:t>
      </w:r>
      <w:r>
        <w:rPr/>
        <w:t># Version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to The Q-Dog Door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the Q-Dog Door!  Q-Dog is a full blown, ANSI anim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and multi-node RemoteAccess door.  This door in singl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will allow your us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wn and name their own ANSI Do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et System Time racing their personal d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/ANIMATED race against 4 generic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rst and Second Place Pay-Offs on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odify the shape of thei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iew statistics of their dog's lifetime achiev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-node operation, Q-Dog will have all of the abo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des 1 and 2 can race each other! (in real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aging (or inviting) other node on system for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bility to view Who is On-Lin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bility to view Who is Using the Q-Do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Q-Dog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ull protection against carrier lost and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 full configuration program which modif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Number of Ra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Maximum Winning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Winning Pay-Off Ratio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2nd Place Pay-Off Ratio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ype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And a few SETUP (SysOp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lowing user to stay in the door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at the user entered with.  This safe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upcom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sers with less than 5 minutes are sen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sers with ANSI Graphics shut OFF are sen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ue to the nature of the game, 300 baud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ment About Compat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-Dog v3.25 has been written to use the file struct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v2.00g1.  Previous to the 1.10 release of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ll of the popular software packages used ident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  Now that some of the files are slight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-Dog may not work 100% with other bulletin board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almost positive that both of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Everyone and his brother will write 'con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to handle running RA v2.00g1 doo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When the authors of the other bulletin boar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their software, they will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the structures of RemoteAcc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ne of those authors, please take this as ad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Q-Dog has been cosmetically equipped with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"RemoteAccess", "QuickBBS", or "SuperBBS"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for RA v2.00g1 structures.  Keeping up with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ypes would be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in QDOG325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DOG.EXE      ......................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DCONFIG.EXE  ...................... Q-Dog Configuration/Re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DOG.DOC      ...................... Q-Do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DOG-UP.325   ...................... Updating to v3.25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DSINGLE.BAT  ...................... Example single nod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DMULTI.BAT   ...................... Example multi nod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-Dog also creates many single-node data files which a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QDOG" plus a special extension.  In Multi-Node mode Q-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ll Single-Node data files plus many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".QD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DCONFIG - Configuration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opefully reduce many problems with setup,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DCONFIG to assist you.  This program will give you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bout every setup option.  Unli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, you will have the chance to actually se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read it's description.  When you firs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it creates a default configuration file. 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ption and set it to your needs.  Do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ssing up" for you can always re-enter the program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ne (or all) of 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DCONFIG is also used for registrations [See Q-Dog 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gle-Node System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wo options of setup with a 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#1 - Install to Main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opy all Q-Dog files in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: C:\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un the QDCONFIG program from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the progra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Simply run QDOG.EXE (with NO parameters) using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from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#2 - Install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opy all Q-Dog files in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: C:\DOORS\Q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un the QDCONFIG program from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the progra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Using a Type 7 Exit from RemoteAccess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such as the included QDSINGLE.B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tell Q-Dog where it can find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RINFO1.DEF and EXITINFO.BB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: QDOG.EXE [Path to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e: QDOG.EXE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QDSINGLE.BAT for example of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unning the Q-D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Node System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Q-Dog up for a Multi-Node System is eas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directions.  To run Q-Dog in Multi-N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install SHARE.EXE that comes with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  For more information on SHARE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re is no confusion, these direction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as possible.  Please follow these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reate a seperate directory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ll the Q-Dog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: C:\DOORS\Q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un the QDCONFIG program from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the program to suit your needs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attention to the option about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the actual system installation.  The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DMULTI.BAT will be the file referred to in these ste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name this batch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reate a Type 7 menu entry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45678901234567890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^D^] Q-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 /C QDMULTI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al data is what is important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 /C QDMULTI.BAT simply call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Make sure the batch file that runs Q-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laced in a pathed directory so RA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 it.  The *N tells QDMULTI.BAT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the program is being executed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passed by *N becomes the %1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Modify the batch file to suit your need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, Q-Dog needs to know where to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DORINFO1.DEF and EXITINFO.BB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: QDOG.EXE [Path to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: QDOG.EXE C:\RA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%1 represents the node number passed by th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RemoteAccess.  In this example, if the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1, Q-Dog would look for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RA\LIN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help on this, see the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DMULTI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-Dog creates many Multi-Node data files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located.  Every effort has been taken to mai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an orderly fashion.  However, problems can ar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is 'hung' or a sudden power failure occur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in your AUTOEXEC.BAT file, I STRONGLY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DOORS\QDOG  (or whatever path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Q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sure that no extra data files are lef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terrupt normal door operation in an unlike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.QDM are supposed always be there, bu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Q-Dog recreates them without problem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be erased during door operation.  Anyway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Q-D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ill see, the Q-Dog package is the resul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of hard work.  The fact that people everywhe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incentive enough to keep wri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in NO way any type of 'Cripple Ware'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different about your version is the subtl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entions the door is un-registered.  It irritat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uthors of slightly significant program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 very high registration fees.  Pers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you should do what you feel is righ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eserve a registration check from you, t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it if you would register the do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registration options to obtain a Q-Dog KEY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very fair price of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convenience, QDCONFIG will handl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bout registering.  Using the answ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, the program will output a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file OR your printer.  All you have to do 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ong with your check.  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if you are the author of a progra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send me netmail.  We can probably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de.  This benefits both 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no one really cares, but I have to do it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plac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-Dog may be distributed freely as long as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de to the executables or documentaion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S Hysteria BBS or myself will not be respon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ay for any damage or aggravation this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ly cause.  The door has been beta tested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onth on RemoteAccess v2.00g1.  However, if problems do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gladly help you fix them but not take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==========================[ End of File ]========================== �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