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     03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or program to keep users out of doors if they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pload/download ratio. You set the ratio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. Let's say you put 20 in for the ratio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users to keep at least a 20 DL/1 UL rati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ile called RATIO.USR is included. If you hav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the ratio checking, just add their na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tio!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only operate properly using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RATI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RATI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ATI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Ratio!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RATI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--&gt; v1.1  Just replace the main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2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s a problem with support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/2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