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sc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received a call informing you that bombs have been pla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100 room hotel. You also determine that there are guest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ir rooms. Your mission is to RESCUE all the g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RESCU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RESCUE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RESCU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1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,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0                       Number of Top Score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RESCUE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RESCUE       Location of RESCU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CUE RESCUE.CFG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or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CUE RESCU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s will be created. The files will be called SUNHOF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OF.ANS (ASCII and ANSI versions). The files will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RESCUE.EXE file. You are responsible for COPY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ulletin area and renaming to a 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RESCUE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RESCUE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, SYSops) or on SMARTNET (SN_Sysops) or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