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�����  ���   �� �����   �����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�   �  � �   �  �   � �    �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������  �  �  �  �   � �  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�  �   �  �   � �  �   � �  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 ��  �� ��   ��� ������ ����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������ ��    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�     �     �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   �     �     �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�     �     � �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 ���   ��������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Stuff V1.00 Written by David Proper -=- Copyright 1993 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ndom Stuff? What in the hell is this?" - A bunch of Random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a, real damn funny." - Ask a stupid question, get a stupid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 what is this shit?" - Someone asked me for Randon Ferrengi and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or. So 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. Nice." - I though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 how do you use this stuff?" - Goo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though you wrote it?" - I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n why don't you know how to use them?" - I know how to use them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on't want to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r not in a good mood are ya?" - Nooo! How'd ya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ust a guess." - Ya, ya, 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 how about a hint on how to run them?" - Migh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: RNDFER datapath cap re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NDALIEN same damn thing as RND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oy, you are in a pissy mood. How come?" - becasue life s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true, but no reason to take it out on me." - And why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use in arguing with ya." - No there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PATH, if you need to know waht this is by now, you're obviously not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run a BBS, so take your computer and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, max value for things like fighters, corbomi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#, Record number of the one to rando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's random number generator sucks shit threw a bent straw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y routine comes up with suck sometimes. If ya don't like it,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, manually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money you feel the program is worth. Or if you own/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donate hardware to my BBS (like a 19.2 kbp modem!)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/store name and address posted on my board AND in my doc fil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s that for some good advertising? I think it's worth it. And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hardware, you'll get the next 5 releases free tha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o unlock features. So I think you get something good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 or hardware to the address given shortly. And fo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include any information you want added to my board/DO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ore, like phone number, address, what you sell/do, etc. A fu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 would be grea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enough. Now the stuff no one reads.. If you like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programs I've done that you have or have seen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thing for my time and testing. I currently don't have a "real" j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nly income is from my BBS and my programming. Do you know how har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2 year old computer nerd to get a job in a small hick t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, or your own programs that you've written t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 Maple Avenue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hiladelphia, Ohio 44663-1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just want to check out my BBS, which has all my public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line, give my BBS a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ce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216-339-4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0/1200/2400 baud - 24hrs - 7d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,000+ files - 130+ doors - 7+megs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30megs online - 30+ message bases - Truly Privat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ult Section - CMF/MOD/GIF/MID/ROL/VOC/Et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the 1st Admendment - Lots more goodies lik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accualys answers mail and the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, I also have a Sound Blaster Pro so I can do any audio samp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that they ma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little thank you goes out to Dan Roseen, SysOp of Nite Ow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-631-4949. He gave the TW file formats to one of my users that call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oking for them. Thanks Dan, we need more SysOps like that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help out there users and other SysOps. (You wouldn't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hit in this area between the local systems. It's unbelie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course thanks to Jason Boyd for writting the text file that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at's the end of this file. Increase the peace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