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NDW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 random welcom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PCBoard and most other BB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2 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other quick-n-dirty freebi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urtesy of The Tool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818) 891-6780 (free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ndwel CONFIG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ndwel randwe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in your BOARD.BAT file just prior to loading th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fig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contains the DESTINATION of a DOS COPY command for you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lines each specify a possible alternate welco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mple RANDWEL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welcome?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welcome?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welcome?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welcome?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welcome?.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welcome?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welcome?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welcome?.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welcome?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welcome?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welcome?.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 file will randomly select c:\pcb\gen\welcome.00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welcome.010 and copy it to c:\pcb\gen\welcome.  Th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the . causes a welcomeg (graphics version of welcome) to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pied.  If you are not running pcboard or you prefer no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graphic and non-graphic welcome files, please remove the ?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of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