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Or Blac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by John Parlin and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09/16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0.00 U.S. funds will help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 and encourage the authorship of other progra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 and fun for your users.  A  Registration Form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distribution archive and is called ROB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Or Black is Copyrighted 1991 by John Parlin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documentation for backup purposes. You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share UNMODIFIED copies of the program package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n, nor may you modify or remove the Copyright Notice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 within one year of its release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registration key.  The key will be delivered either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netmail or postal service.  Allow up to 6 weeks for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utside th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the author at one of the following Bulletin Board Sys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| Location          | Sysop Name    |Phone Number|Fi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-------|---------------|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BBS         | Edina, MN         | Stan Hirschman|612-832-5127|1:282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, Borrow or Steal| Eden Prairie, MN  | Paul Andre    |612-934-2982|1:282/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or Black is a modified version of the game called Tren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e (also known as Rouge et Noir).  Rules for this game are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titled According To Hoyle written by Richard L. Frey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rown in for mor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ournament-style gambling door where players tr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monthly score possible.  Players start out with $1000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f a player loses all his money, play is ended for that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ll then spot the player another $1000 when he logs in on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month, the player with the highes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e winner.  The top-three scoring players are recor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 throughout 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HOW TO PLA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ame, played at Monte Carlo and at other French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s, six packs of 52 cards are shuffled together and dealt by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al begins, a player may bet on red (rouge), black (no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(color) or inverse.  These bets are then dec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s count 1 each, face cards and tens count 10 each,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nts its index value.  The dealer lays out a row of cards,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total of the spots with each card dealt, until the total i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  This row represent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first row a second is then dealt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 on black or red wins if the row of that designatio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to 31 and pays off at 2 to 1.  An exact hand of 31 pays off at 3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 on couleur (color) wins if the first card dealt i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the winning row, whereas if this card is of opposite color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vers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rows count the same, it is a 'refait' (tie), and b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ff, except when there is a refait at 31.  This represents the h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; for in this case, the bank takes half of everything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(the player retains half of his 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sed, cards are set aside and there is no reshuffl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ess than 20 cards remaining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HE SELECTION MENU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election menu commands offer 4 choices to the play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Delay Speed", "Play", "Help" an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Speed:  Select this option if you would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 used when dealing the cards.  Valid settings are 50 to 1500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stest (least delay) and 1500 is the slowest (longest delay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1000 is initially set when a new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:  Select this option to begin playing.  Cards are shuff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 and reshuffled only when necessary after that.  Each c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unts as one turn.  Players may take up to a predetermin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er day as defined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the Play option, players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wager.  Players may enter any value between $1 and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defined by the System Operator.  Next, the player is asked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bet.  Valid choices are Red, Black, Couleur (color) or Inver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 Select this option to display this help file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lready figured this one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:  Select this option to end the game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ttings will b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Or Black runs great as a type 7 door on RemoteAccess and Quick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uses record locking and this door will run fine on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All you need to do is pass som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  - This specifies the maximum number of games a player may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a number between 1 and 99.  If it's not in this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efaul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n  - This specifies the maximum amount that players may bet per cou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).  If omitted, the default value is $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n  - This specifies the maximum number of make up day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may not be able to call in and play every day.  So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o keep up and be competitive, the Sysop can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'n' make up days per day.  This should be a valu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.  If it's not in this range, it will defaul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I allow 3 make up days per day, and 5 games per d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in on the 5th and play his 5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 up to 3 make up days and play 5 games for each make u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n  - This specifies the path to DORINFOx.DEF or DOOR.SY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Or Black will look for the drop file.  If a trailing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, one will be added.  NOTE: To avoi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rror, this parameter should 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- This parameter specifies that a RemoteAccess or GAP (PCBoard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should be used instead of a DORINFOx.DEF dro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reside in the directory path specified by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.EXE /t7 /m2 /b25000 /pC:\RA\     7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make up d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RINFO1.DEF can be found in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.EXE /m5 /p\RA\                   5 game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make up d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10,000 is maximum be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RINFO1.DEF can be found in 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.EXE /pC:\RA\ /D                  5 game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make up days per ga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OR.SYS can be found in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  Use DOOR.S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RINFO1.DEF.  No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ormat.  Red Or Bl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matically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oteAccess or PCBoard DOOR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this program under PCBoard, you may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from a batch file before the game is run,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hen the game is finished and before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r, keep a FOSSIL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Or Black can be run in the BBS system directory or in a directo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f you use a separate subdirectory, you will need to us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ype 7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\RA\GORO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OB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\RED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/t7 /m3 /p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running Red Or Black from the BBS system directory, n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EXE /t10 /m3 /p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Red Or Black door.  There is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REG.DOC       No      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NEW          No       Program revision history.  Be sure 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EXE     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ANS          Yes      The game board graphic. (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ASC          Yes      The game board graphic  (mo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PEN.ANS      Yes      The Red Or Black graphic (colo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PEN.ASC      Yes      The Red Or Black graphic (mono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HLP          Yes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DOC    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DTE          No       This is a date file.  Thi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end of month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HSC     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DAT          No       This is the player dat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.LOG          No       This file is created if Red Or Black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during operations.  If this fil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tended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