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OM Request File Door for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EQUEST BRAIN.  If you have more CDROMs than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for you!  This program works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ROMBRAIN, the CDROM door.  REQUEST BRAIN will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cdrom files, then allow the sys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from the CDROM to the hard drive. Users may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s using REQUEST BRAIN.  The sysop set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s will be stored on the hard drive. Users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many times as they like (in case of bad downloads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utomatically deleted by REQUEST BRAIN's mainten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: A notice will be written to the GAP\MAIN\USER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form the user that their request is ready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handles all of its file transfer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redefined protocol batch files are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Z protocol engine. Parameters are passed to the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ll be installed when you install Rombra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dicate a directory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e'll call it D:\ROM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amount of bytes each user may reque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amount of free disk space for ANY reque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 less than this amount, no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t the number of days to store use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can be run from RomBrain. Both program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Request will appear in the RomBr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RomBrain fr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quest from a batch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your BBS node number. Leave out the NODE= command for a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maintenance feature, run the program with a /M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REQUEST 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st added to your daily BBS event file. If you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se events, just run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EQUEST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quires a separate registration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, you will still need to regis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EQUEST BRAIN is a DEMO. File Transf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come full featured upon registration. This doo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and there is *NO* warranty or guarantee that i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EQUEST BRAIN. The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