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MBRA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RomBrain. Now your callers can access your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use your BBS's file system.  This door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, PCBoard, Wildcat, Spitfire, WWIV, and RBBS, as well as any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 DOOR.SYS file when running a door.  RomBrain is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and requires SHARE.EXE and DOS 3.3 or above.  RomBrain write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stats to DOOR.SYS for BBSes that read this back i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ELL to use this door. Write USERS.SYS a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RomBrain requi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Z.COM or DSZ.EXE in the path. If you have an unregistered DS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-Modem G protocol will NOT function.  If you wish to use GS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name GSZ.EXE to DSZ.EXE, or you can edit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ll GSZ. They are located in the BRAINEX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amed: EXTSZ.BAT, EXTS1.BAT, etc.  You should add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o set the dsz log file name, and if using gsz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If the DSZLOG varible is not set, NO download lo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 See the sample Rombrain batch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rainex Door Manager. If you have not done so, please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RAINEX.ZIP, available from the Brainex System. Install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before you install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the RomBrain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s IBM ANSI Color and plain text mode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allers who don't use IBM characters or don't us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creates an index file from information stored on you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hange CDRO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more than one CDROM disk, users may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RomBrain can detect if the CDROM disk is ONLINE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, they can optionally request a fi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quest door. The sysop may optionally have rombrai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quest notification text file.  This file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setting up the Rombrain with BRAINSET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]fflin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installed the Request option, users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Col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between IBM ANSI Color and plain text mode (ASCI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s you to select one of the CDROM directories. 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a directory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own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names to a list of files for download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edited.  If you use Xmodem Protocol, ea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one at a time, and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receiving file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M]ark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ile name entered to a list to be down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type the letter shown to the left of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]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contents of a .ZIP file, Read a file from within the .ZIP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(Download) a file from within the .ZIP file, or Downlo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]earch for text within the directory.  You may enter all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a word for a search.  This function searches filename,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scription. Selected word will be highlighted in red for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&lt;brackets&gt; f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commands are available from the Main Menu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NOTE: When asked to enter a file name, .ZIP will be added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o not include an exte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Brai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BRAIN.EXE &lt;------------------ RomBr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BRAIN.DOC &lt;------------------ Sysop'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.DOC  &lt;------------------ Filebase Creat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.EXE  &lt;------------------ Filebase Creator - Au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.EXE   &lt;------------------ Filebase Creator - Do it yourself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BRAIN.HLP &lt;------------------ General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HELP.HLP   &lt;------------------ Download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COME      &lt;------------------ ASCII Welcome Screen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G     &lt;------------------ ANSI Welc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d are files for the optional offline request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.EXE &lt;------------------ Request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.DOC &lt;------------------ Sysop'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.EXE  &lt;------------------ Offline Request Notice File Display Pr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.DOC  &lt;------------------ Instructions for NOTIC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handles all of its file transfers by shelling to DSZ.EX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.COM. It is best to use the registered version to enable Y-Modem 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are passed to the protocol batch files in the following ord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-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2 -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3 - File name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4 - Node Number (useful for multinode batch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or requires the Brainex Door Manager, availabl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ex BBS. Once you have configured the door manager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door installation section and answer the questionair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of RomBrain is simple, all you need to do is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called ROMBRAIN for RomBrain and its files, then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e sure you have the CD you are going to use inserted in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BRAINEX directory, type BRAI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Fill in all the requ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Use the COMPILE program if you need to create a filebase for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 * COMPILE supports these CDs: Night Owl, So Much Share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BBS in a Box, Shareware Grab Bag, So Much Starewar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dy made file bases are available for download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ex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Compiler will automatically read required inform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D and create a filebase in the directory indica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INS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MPILE is comple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, you may edit the file CDTYPE_x.4 to customize category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x" will be substituted for CD type. Ex. CDTYPE_A.4 is for type 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S Night Owl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ILE program will crea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x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x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x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x.4  (ASCII file of category names.  Edit this for accurac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irectory menu is generated internally by the RomBra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f you wish to use a customized menu, just create your ow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ame it MENUx for ASCII and MENUxG for ANSI.  "x" stan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 Type (MENUA=CARRS, etc.). Place the MENUx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 as RomBr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D FILEBAS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more than one CD drive, you can use the COMPILE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t of data files for each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S CD would hav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A.1    CDTYPE_A.2    CDTYPE_A.3   CDTYPE_A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 IN A BOX would hav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DTYPE_C.1    CDTYPE_C.2    CDTYPE_C.3   CDTYPE_C.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will create a directory for each set of cdtype files, then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to the directory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reated your filebase, you must then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 to run the door. A batch file for a GAP BBS looks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LOG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B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a fossil driver if you like by adding FOSSI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uch as: ROMBRAIN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ultinode operation, add the node number to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NODE=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NODE=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dicate a different INI file by using the INI=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INI=C:\BRAINEX\ADULT.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uld contain a completely different setup for cd-rom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UP/MENU SCREEN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bypass the welcome screen, rename or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and WELCOMEG files.  If you would like to us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screen, create your screen(s) and name them START for ASCII TE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G for ANSI, and STARTR for RIP menu screen. Custom scree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isplay the BBS name or Online CD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AT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enforce an upload/download ratio, you wi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RATIO file using any ASCII word processor. The forma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TIO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=x  RATIO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x=user level and y=number of downloads for each uplo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each level/ratio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=50 RATIO=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=90 RATIO=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=100 RATIO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ncluded levels will be affected by the download rati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created the RATIO file, place it in the BRAINEX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hould also be the location of ROMBRAI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 DOWNLOAD LIMITS (Registered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NOLIMIT to the command line to bypass all download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for BBS types that do not write DOOR.SYS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reads the amount of bytes/files available to each us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.SYS written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NOLIMIT NODE=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EL SCSI DRIVER CDCHANGE.EX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ONEER XDISC.EX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now use this driver with Rombrain and the CD-ROM Juke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 copy of CDCHANGE.EXE or XDISC.EXE in the BRAINEX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BRAINEX.INI file using an ASCII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you have a work drive selected in the [ROMBRAIN]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drive letters in the [CDROM]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drive letter with a forward slash / then the slo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drive letter=D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d-rom would be displayed as ONLINE, and would use drive D:, slo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set the default cd-rom the same way in the [Rombrai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 the BRAINEX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drom drive letter=D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D:, slot 1 would be the default drive. It would always com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nline when the user first enters Romb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 online cd-rom checking is disabled when using the / op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he correct cd-rom is in the correct sl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NODE OPERATION WITH CD-ROM CHAN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you add the WAIT command to the Rombrain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. This will prevent other nodes from trying to chan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while a file is being copied to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NODE=1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use the WAIT command on all n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will create a file named NOCOPY in the BRAINEX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esent, other nodes must wait until this file is dele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that is accessing the cd-rom drive. If for some r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booted the machine before this file is removed, Rombr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able to copy files. Simply delete this file to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               #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- Initiate chat with user. ESC to EXIT c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sysop is hovering about. When using the F5 shell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, to return to the door program, simply type EXIT at th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It is not necessary to change directories back to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RomBrain is smart enough to know which drive an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 program is in and will reset the defaults upon return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is in RomB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RomBrain is a DEMO. File Transfers are limi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0,000 bytes and 2 files per session. It will become full featu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on registration. This door is released "As Is" and there is *NO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ranty or guarantee that it will work for you and not cause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s. You have chosen to use this door, YOU are responsibl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unfortunate problems that may develop from its use or misu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will gladly listen to any suggestions or problems you may hav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 will do my best to fix whatever needs to be fixed. I can no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Please be sure the program works for you before you registe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RomBrain. The download option will only wor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support, contact Stanley Sheff on The Brainex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-275-2344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-273-5234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-275-5833 Voice (10am-6pm PS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