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                    � 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  ����� ������ ������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�     ������ �    � �    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  �     ������ 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�       �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       ������ �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 �    � �    � ������ �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�� ������� ������ ������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abble-2-PCBoard by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9)582-9493 (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SCRB2PC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is a utility designed to import the messag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my Chris Hall's Scrabble BBS gam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will read a default format file that is accompan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ersion 4.0 door game.  This file must not have the first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modified, or it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warranty or guarante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The author will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hat may result in the use of this program, including reve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software and this document are Copyright (C)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om Carroll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as FRE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at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Scrabble-2-PCBo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ason, including but not limited to decompiling-compi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ing, or 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abble-2-PCB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abble-2-PCBoard is not included in anothe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express written permission of Tom Car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FIDO PCB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Air, UN'I, ILink, Global-Net, or Source-Net sysop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v1.0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Scrabble-2-PC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TXT  - A copy of the default messag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Other programs by Datawar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B2PCB.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B2PCB.HIS - Scrabble-2-PCB hist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B2PCB.EXE - Scrabble-2-PCB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S2PCB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SCRB2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testing environment, so please, if you're having probl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code is available, feel free to FREQ S2PDEBUG from me, or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n my BBS call and download SCRB2PCB.ARJ from conferenc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B2PCB.ARJ isn'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 problem, so please leave me your specifics so I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 the probl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ECU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 is fully command 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alling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B2PCB /{required info} /{required info} /{optional inf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quired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B = Full path and filename of the PCBoard message bas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(s)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/MBC:\PCB\MAIN\MSG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P = Full path to the message file(s) created by the Scrabbl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/MPC:\DOORS\SCRABBLE\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Optional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 = * Subject of the messag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 /SUIT_IS_YOUR_TURN or /SUATTENTION_SCRABBLE_PLAY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 = Message status (private or publ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/STP or /ST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v1.0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C = Set the echo flag t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/EC or /ECH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E = Keep the messages on disk after importing. 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ince you could end up with duplica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ER = Shows the current version &amp; compil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 /VE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or /? = Shows the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If the /SUbject switch is used, the subject must not have any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stead and underscore '_' character instead.  Thes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laced by spaces ' ' once the messag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you may also just type SCRB2PCB without any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nd a help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complete paths for the message files(s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is NOT known to be Desqview aware, or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loc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lines in the MESSAGE.TXT file within the SCRA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ust b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: %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Scrabbl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%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is is because I have no way of telling what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I define a specific area and location that the info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.  This is the only limitation that I have imposed on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 All lines following the first three will be import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ext.  If you wish to use PCB @X codes, you may do so sinc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nterprets them into the ANSI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OM: line can be any name as long as the FROM:&lt;space&gt;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AMPLE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SCRA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MAINT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B2PCB /MBC:\PCB\MAIN\MSGS /MPC:\DOORS\SCR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v1.0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