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 Sharx v3.2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 (04/0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-1992, TopSoft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John &amp; Steve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02) 425-9941 (Intel 9600EX v.32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2) 425-9942 (USR DS v.32bis/HST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1:2320/4,1:2320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Introduc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What is Card Sharx?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Features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System Hardware and Software Requirements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License and Disclaimer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Contents of archive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Card Sharx Installation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CSINIT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Starting the program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Starting a new game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SysOp function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Epilog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What is Card Sha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x is an online game, or a DOOR for on-lin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The DOOR is run on-line where users can log in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gainst the computer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x is based on a T.V. game show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guess if the next card is higher or lower than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t as much as you would like as long as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cash. Everytime you play, you gain more and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nal round which is round 6, you must be at least "HA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your total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etting you also have the option to change the card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on the left side of the screen is the option c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pick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Features of Card Sh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Support For *MANY* popular BBS systems including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, SBBS, PCBoard, WildCat, RBBS, GAP, and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Fossil Communications Supported (BNU or X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ud rates up to 38.4k locke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 Ports 1 through 4 are supported.  Com Ports 1 through 1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f using BNU by David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CTS checking, even at 300 bps, for error fre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es not require Watchdog, CTTY 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igh Speed Input &amp;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erminates cleanly through an error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 "Screen Bleeds" under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as its own built in ansi driver for fas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ten in Borland's Turbo Pascal v6.0 for fast speed and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Sharx can be run on BBS systems that support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-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- RemoteAccess/QuickBBS/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- PCBoard v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-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    - WWIV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-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     -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-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BBS   -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ay of hardware requirements.  Card Sharx can be run on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 with the proper software installed.  Jet Comb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ested on XTs, 286s, 386s, and 486s i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It also has been tested on system setups with 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devices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Sharx works best when using a fossil driver such as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d Sharx" refers to the executables and documentatio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ard Sharx is copyrighten software by Steve and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opSoft Software, Inc. for 1989-1992. 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greement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ard Sharx is distributed as shareware.  By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, we allow people to try before they buy, or "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shareware concept, you may use Card Sharx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period of one month.  After this period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either register Card Sharx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ard Sharx may be freely distributed as long this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unmodified ZIP file in which it was released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s no money or any other compensation is asked o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authors of Card Sharx will not be held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or anyone for (but not limited to)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or consequential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s, lost savings which may result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opSoft Software is in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, or support for this software.  However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ings go well and we are in existance,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and provide support as we d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Your use of the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nd disclaimer and your release of the author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- SysOp Documentation (What you are reading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- SysOp Gam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HK.DOC  - Use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INIT.EXE   - The Initial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HK.EXE  -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   - The file that tells you the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ANS  - The welcome screen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HK.KEY  - The main file that contains the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Registra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x's registration fee is $15.00usd.  The $15.00 fe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o free upgrades of the software providing you keep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ll upgrades will be available for download on the To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may be made by Check, Money Order, or Credit Car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STANT* online registration may be done on-line via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502-425-9942 (HST/V32b).  Just hit R from the main menu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and enter the TopSoft registration door for a *speed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s your KEY files are made while you 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l registrations, please refer to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- Card Shar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C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Card Sharx, you must run the CSINIT.EX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tup the main SHARXx.CFG file(s).  If you would lik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starting amounts/how many times they can play each d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locked baud rates, monochrome mode, comport, which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n use a text editor (ex. QEDIT)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 how to invoke Card Sharx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HK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a 1 node system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H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rd Sharx will check your SHARX1.CFG for all vi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voke Card Sharx in local mode, then you m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HK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means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should you wish to start a new game, simply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[DEL *.DAT] in the Card Sharx directory.  Then afterward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NIT.EXE program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 o This key will add two minutes of game tim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 o This key will subtract two minutes of gam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users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        o This key is used to initate CHAT mod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to converse with the user.  Card Sharx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wrapping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o The escape key is used to terminat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Epilog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e program and feel free to contact 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ents or questions conc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inquires to the authors directly to TopSoft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but general questions and registration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upport sites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SUPPORT                            AUSTRALIA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              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hardson                       Terr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oftware                       30 Co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 Trail Ridge Road                  Burwood, NSW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40241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upport BBS                    Eag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502-425-9941 - V32                  +61-2-745-3190 (PEP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502-425-9942 - V32b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t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upport:                       FidoNet 3:71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----- 1:2320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ID ------ TOPGUN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PORT                      UNITED KINGD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             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nssens                        Ba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sstraat 48                       P.O.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1 AV  Venray                       Ormskirk L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                      L39 3Q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Board Ven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780-12428 - (HST/V32B)           Compas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44-695-571117 - (HST/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upport:                      +44-695-571118 - (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-----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t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doNet 2:440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x (C) Copyright 1989-1992 by TopSof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