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 2.51C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happy to report that I finally found the little bug that wa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ssion from getting reset properly and would like to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eople for helping me track this thing down and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DIEHL - MAC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ON THEDY - THE SMOKY MOUNTAIN NIGHT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uys!!  I took me a while to figure it out. 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all you have to do is replace the SHOGUN.EXE....simple as al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has begun on version 3.00 and I believe that you'll a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will extremely better than these earlier o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out.  Everyone that has registered will get a letter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3.00 and will be instructed on where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ants will have first shot at running it as I will not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 until you have all had first shot at running i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upport and I hope I can continue making gam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much as Shogun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