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S I M   -   G A N 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version 1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Registration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Full And Complete Game/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gistration, you get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le of edi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documented"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all of the player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Bank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gistration, you can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to deposit and withdraw mone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editor you reciev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name this bank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xcept most users like non-profa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Special Attack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registration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al and guerilla atta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now do 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. 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. Guerilla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Devastation TANK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Devastation APC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 Small Chem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 LAWS Rocket Laun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Black Market Weap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registration, the weap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chestrating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attack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Armored Personne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Chem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LAWS Rockets w/Laun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Special Menu Enl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gistratio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things enabled o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 Preferred Membe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register this program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ecide to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th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ime in the future will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% discoun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this progra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you have to do is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with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.FRM txt file)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 registration f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ration fee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BELIEB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5 for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disks and mailer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v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