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tar Lane Traders is copywritted by Childress Software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6. All rights reserved. Duplication of this softwa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 or without the expressed written permission of Chil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ervices is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R LANE TR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you want to rule the universe and control all the  merchand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ng between all the outposts? Well, here's your ch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game is written for the IBM PC-AT and clones.  It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in text mode only. No special graphics, no fancy bell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stles,  just plain text. This game doesn't require any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or skills on the part of the player.  If you can type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a letter,  you have all the motor skills required.  He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ch: with this game you have to th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"Playing  Board" is set up in windows.    This is  w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looks like for the first move of the game: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---------------------------------.----------------15:30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ndromeda Shipping       Closed |    A B C D E F G H I J K 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ig Dipper Express       Closed | 1  . . . . . . . . . . . 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assiopeia Limited       Closed | 2  * . ? . . ? . . . * . 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raco Dairies, INC       Closed | 3  . . . . . . . . . . . 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Equuleus X Traders       Closed | 4  . . . . . . . . . . . 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---| 5  . . . . . . . . . . . 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red, Your moves are:           | 6  . . . * . . . . * ? . 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2C, 2F, 6J, 8G, 9H              | 7  . . . . . . . . . . . 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elect?_                        | 8  . . . * . . ? . . . . 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| 9  . . . . . . . ? . . . 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.-------------^--------.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red            C | &lt;Andromeda Shipping&gt; | C            Su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C | &lt;Big Dipper Express&gt; | C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C | &lt;Cassiopeia Limited&gt; | C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C | &lt;Draco Dairies, INC&gt; | C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C | &lt;Equuleus X Traders&gt; | C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$6000      |    70 Moves Left     |         $600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^--Incoming Messages---^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is a window in the upper left corner showing each  comp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stock value,  if active,  or "CLOSED" if inactive.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 of  this is the Star Map.  This shows the section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axy you are in.  Below the company block is the Players blo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is where the player gets his information abou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form a company or starbase,  how many shares of stock he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, and for the purchasing or selling of st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 the Playing Board and the star map are three  block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 block lists the companies and the moves left in the 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the  left is player number 1's portfolio and to the righ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2's.  It list his reserve bank and number of shar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stocks. If a company is not open for trading a "C"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next to that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bottom  block is the "Incoming Message"  area.  This  re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  about   mergers,   splits,   companies   formed,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ellaneous 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is how the screen looks.   Now to how the games is  play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omputer  will select which of the two "corporations" i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first.   In our example,  Fred Corporation is start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.   He  has  been given 5 options to move to.   Two of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are next to a "*",  or star.  A company is formed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placed next to a Star or a Star Base.  (We'll get  into  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  later on.) Look at the Star Map ag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 B C D E F G H I J K 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1 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2  * . . . . . . . . *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3 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4 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5  . . . . ? . ?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6  . . . * . . . . * ?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7 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8  . . . * . . ?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  . . . . . . . ?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estion marks indicate where the legal moves are.  Don't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select an illegal move because the computer won't like 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might say something to you that you won't like.   Now her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 part  of the thinking comes in.   Which move  should  F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? 5E, 5G, 8G, and 9H are poor choices because they won't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pany.   Look at 6J.   It is next to a star system.  So, F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obably want to select 6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d selects 6J. A message appears in the Incoming Messag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ing  us know that Andromeda Shipping has been formed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ow open for trading.  A new message appears in the P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,  asking Fred if he wants to buy any stock.  The new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Andromea is displayed in the upper left hand  window. 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companies are closed except for Andromeda,  Fred can  bu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 Andromeda  stock.   He can purchase stock by  enter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ity  of stock that he wants and the company sysmbol (letter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A.   He  can ask the computer how many shares of  a 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ck  he can purchase with:  ?A.  He can let the computer 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 how  many shares to purchase by entering  just  the  comp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:  A.  Or, he has the option of not purchasing any stock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if he doesn't want to by pressing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d  buys  all  the shares of Andromeda he can.   The  Star 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---------------------------------.----------------15:30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ndromeda Shipping         $600 |    A B C D E F G H I J K 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ig Dipper Express       Closed | 1  . . . . . . . . . . . 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assiopeia Limited       Closed | 2  * . ? . . . . . . * . 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raco Dairies, INC       Closed | 3  . . . . . . . . . . . 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Equuleus X Traders       Closed | 4  . . . . . . ? . . . . 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---| 5  . ? . . . . . . . . . 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ue, Your moves are:            | 6  . . . * . . . . * A . 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2C, 2F, 6J, 8G, 9H              | 7  . . . . . . . . . ? . 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elect?_                        | 8  . . . * . . . . . . . 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| 9  . . . . . . ? . . . . 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.-------------^--------.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red           15 | &lt;Andromeda Shipping&gt; | 0            Su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C | &lt;Big Dipper Express&gt; | C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C | &lt;Cassiopeia Limited&gt; | C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C | &lt;Draco Dairies, INC&gt; | C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C | &lt;Equuleus X Traders&gt; | C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$45      |    69 Moves Left     |         $600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^--Incoming Messages---^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question marks show up, Sue is given a chance to move, Fre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k account is dropped to $45.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e has to analyze what moves to take.   She doesn't want to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d,  especially since she doesn't have any shares of Andromed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e Star Bases that we mentioned earlier?  This i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show up.  Sue has an opportunity to establish a Star Bas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 of  the question marks that are not next to stars  (fou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). 2C is a good selection.  Why?  Here's what will happen. 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 Base will be formed at 2C.  If the spot at 2B shows up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 can be formed that will have a net value of  $700. 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600,  but  $700.   The Star Base will disappear and the  comp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ed will takes its place.   Alternatively,  a company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ed  without  the  star being involved,  in  which  case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would be worth $200.00.  This is also good, but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s  that  we will get into when we talk  about  Merger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s.  Right now the best move for Sue is 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e  will  be given the option to purchase stock.   She  can  bu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ck in Andromeda even though she didn't form that company. 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matter of fact,  if you have enough case or capital, 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teal" a company away from another person.   We don't  recomm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you practice this too often with your friends,  but on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while it might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 two imaginary corporations have been playing for  some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nd we pick up the game when there are 44 moves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---------------------------------.----------------15:30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ndromeda Shipping         $600 |    A B C D E F G H I J K 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ig Dipper Express       Closed | 1  C . E E E . . . ? . . 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assiopeia Limited       Closed | 2  * . E . E E . . . * . 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raco Dairies, INC       Closed | 3  . . . . E E . D . . . 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Equuleus X Traders       Closed | 4  . . . E E E . D . . . 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---| 5  . . . . ? . ? D D . . 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red, Your moves are:           | 6  . . . * B . . . * A A 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1I, 5E, 5G, 8G, 9H              | 7  . . . B B . . A A A A 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elect?_                        | 8  . . . * . . ? . . . . 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| 9  . . . . . . . ? . . . 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.-------------^--------.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red           22 | &lt;Andromeda Shipping&gt; |     3        Su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9 | &lt;Big Dipper Express&gt; |     0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6 | &lt;Cassiopeia Limited&gt; |     9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9 | &lt;Draco Dairies, INC&gt; |     1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3 | &lt;Equuleus X Traders&gt; |    50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$45      |    69 Moves Left     |          $289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ructions  you have just read are  incomplete and may 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tail  required to show you the  more subtle aspect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The intent here was to demonstrate some of the basic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ategy  used in playing this game.   The more you play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e Traders, the more proficient you will be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