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   </w:t>
      </w:r>
      <w:r>
        <w:rPr/>
        <w:t>STAT v2.0     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tistics door for RemoteAccess v1.20 and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by Ron Huiskes / Inte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Copyright 1992-93 by Inte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n Huiskes /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.o. Box 5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280 AM  Rijsw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31-70-3361380 / +31-70-3361381 / +31-70-3360698 / +31-70-3964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fe is 2 short to run a single line bb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net: 2:281/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net: rh@interfhq.hacktic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   </w:t>
      </w:r>
      <w:r>
        <w:rPr/>
        <w:t>Introduction  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 just received my new Turbo Pascal v7.0, and was anxiou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y it out, so I created this small doo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 is a new user statistic door for every bbs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s a hudson usersbase (Ra, Qbbs, Sbbs and oth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started, STAT will examine your usersbase, and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nicely looking graphical bar of the users download,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calling ratio against the top user of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   </w:t>
      </w:r>
      <w:r>
        <w:rPr/>
        <w:t>Setup         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 will work from any directory and without an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it needs is a dorinfo1.def or door.sys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users.bbs file is not in the current directo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ave to tell STAT where it is located on your dis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a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ormal menu entry on a Ra 1.20 systems will look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Display  :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on        : Execute sub-program (type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al Data : C:\RA\UTILS\STAT.EXE C:\RA\USERBASE *U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   </w:t>
      </w:r>
      <w:r>
        <w:rPr/>
        <w:t>Behaviour     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 has everything you might expect from any moder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gram these d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 has proper fossil routines, well behaved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tines, ascii, ansi AND avatar simulation, detects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sk environments, and is sueted for multilin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 expects to find the supplied STAT ascii, ansi and 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s in the current dir, or the dir where STAT.EXE is lo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needs the path to your users.bb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   </w:t>
      </w:r>
      <w:r>
        <w:rPr/>
        <w:t>Disclaimer    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 comes with limited warranty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no event shall Ron Huiskes and/or InterSof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damages caused by STAT.  The software is supplied as-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it breaks in two, you own both halv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   </w:t>
      </w:r>
      <w:r>
        <w:rPr/>
        <w:t>License       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 is free. Use it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   </w:t>
      </w:r>
      <w:r>
        <w:rPr/>
        <w:t>Credits       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 was originally designed for Quickbbs 2.0 systems by T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rrett and Rick Brumbaugh and released as GRAPH in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trademarks acknowledged. E&amp;O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   </w:t>
      </w:r>
      <w:r>
        <w:rPr/>
        <w:t>STAT v1.1     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