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of Ch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4_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89, 1993 Brian C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's Manual/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oC?                            Page  2_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datory System Requirements           Page  4_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ing from a previous Version        Page  6_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s to run ToC/Chaos.Exe               Page 10_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                Page 15_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s A Door (Reference Guide)     Page 21_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_5 to 4_7 Changes and Mods             Page 24_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What is ToC?]                                                       [Page  1_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eople ask, "What is ToC?" ToC is an abbrevi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ual name, Time of Chaos. 'Chaos', on the other hand,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ng, and commonly-used name for this game. Time of Chaos is b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ally a futuristic, demographical, role-playing type  of gam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, which leans mainly towards scientific theory and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in a group of individuals (which may be anywhere from f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) are, over a  long term, tested on how they  interact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, given certain items and abilities. Technological adva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s and  advancements are made throughout the  game's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cle,  based on  players'  accomplishments of  course, as 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olve from a  state of barbarianism,  which includes the con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ere  parts of land,  to an eventual  form of  modern, or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rn logic, reason, and management, and total,  overall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large-scale system of  communication has been included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message areas, electronic (private) mail, and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s of private, multiple-mail.  The game's cycle, from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end,  which may be  indefinate,  may last  anywhere from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s to one year, being the type of simulation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iles Included in Zip/Arj]                                          [Page  2_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brief list of the files included in the TOC4_7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S.ZIP (Executables/OverLay/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os.Ovr   - Main Over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Roll.Exe  - Game Reset Utilit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cScan.Exe - Diagnostic Utility/Missing-File Cre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emies.Cfg - .CFG File containing enemies'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os*.Men  - 7 ASCII Menu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.ZIP (Remote-User Terminal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Cfg.Exe - Configur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0k Bas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file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les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ffers=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- Display the Menu of availab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L  - Toggle Pager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M  - View Player's Miscellaneous Items (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will  view  the  user's 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s he currently poss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  - Online SysOp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 the  Online SysOp  Function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 temporarily stop  the player's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'Please Wait' prompt. This menu c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ts of  commands such as editing calls r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ning for  the day, and a  specia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 #1 User/SysOp  to logoff  in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fe Zone that deters others from att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ng a camped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I  - Toggle Typing (Lock/Un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allows the  SysOp to lit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the remote  user's keyboard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S  - Toggle SysOp Access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 the  SysOp  to  toggle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SysOp Access (On/Of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  - Add 5 Minutes to Time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 adds 5 minutes to a  pl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Tim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If the  user's  time left  is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240 minutes, the system will automat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y hang him up.  Do not exceed this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Term.Zip             - Remote User Termi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is is a Zip package of the remote user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This term contains  the files Term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Cfg.Exe, and 4 .Pix files. With this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user may call and enhance the overall sp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cy of his gameplay by several 100%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is a definite must for every ToC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Roll.Exe           - Game Reset Utilit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is  small program only does one thing -  Re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 entire  game.  This program  will  clear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user and message data, while yet ret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existing system and game configura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 requires the  SysOp Password, for loc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e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cScan.Exe          - Diagnostic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ng-File Cre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is  program  searches for  any missing  dat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iles. If one is found  missing,  Toc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 create and replace the  missing fil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, blank one. This program is great for inst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on errors,  disk errors, such as out-of-di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Edit.Exe          - Map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handy  little utility,  which is locat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ps  directory,  can modify every singl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 entire game.  This editor  was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Doughty, a user on m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Running ToC as a Door/Quick Reference Guide]                        [Page 17_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of the manual is just a quick reference gui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ToC as a door program under another BBS progra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also  includes support  for the two chain fil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list of things to do for a few types of BBS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gard BBS 2.5i/2.5k/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batch file in your main TGard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(Chaos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(Telegard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gard Configuration/Menu Editor (From Wait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Editor ('#' from Wait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Editor - ONLINE.M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] Long Description   [T] ToC (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] Cmd Letters        (Access Required to Exec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] CmdKeys            DC (for Chain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] MString            RemoteAccess 1.00/1.10\QuickBBS 2.75 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batch file in your RA/QBBS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(Chaos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(RA/QuickBBS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Editor (Menu that calls T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] Optional Data  Execute Sub Program, Typ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TroubleShooting Section]                                            [Page 21_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section will (hopefully)  fix any types of erro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repencies you may encounter while running ToC. Here's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f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ell, I haven't run into  any recent problems with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t was being Beta tested. However, if you have run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 that's  got you  "stumped",  then give me a  cal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of these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my Tech Support Voice Line  [214] 641-78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gust 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-Lined scrolling line-buffer in Moving.An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's and Menus Updated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t's Dark in Here!' ANSI/Non-ANSI stuff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little, barely-noticable modifications, text modific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C Beta Ga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wn McMa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tivation - Getting me off my rotund -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nch of help left and right - Few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Whitaker - Fossil Routines, Multi-Nod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 Weaver (1:124/63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al character - Intelligent - 5'7 - 130 l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kidding - TONS of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ing with Fossil routines...Thanks a bunch hom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ic Sore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Work - Help through this and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shua Kersey (PHaLaN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al code optimizer and criticizer/Help with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ic Tric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t'll never go anywhere. You'll never finish." -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nd of SysOp Manual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