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����        </w:t>
      </w:r>
      <w:r>
        <w:rPr/>
        <w:t>Version  0.30 �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        � </w:t>
      </w:r>
      <w:r>
        <w:rPr/>
        <w:t>WAR GAMES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     ���           </w:t>
      </w:r>
      <w:r>
        <w:rPr/>
        <w:t>Made in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WAR GAMES SOFTWARE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        ���������  ����������  �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�� ����        ����������� ����   ���� ����  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��        ���     ��� ����   ���� ����   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����        ���     ��� ����������  ����������   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����������� ����������� ����        ����         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����������  ���������  ����        ����         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LOPPY REQUEST DOOR PROGRAM 0.30 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ime ago another sysop asked me if I could wri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ets the users the possibility of tagging files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loppy disk to be send by mai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is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will thru a couple of menu's and question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 that the sysop has to execute to produce the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by the us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WORKING MECANISM OF THE DOOR 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 the user should execute the first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media and to give the address where to send th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at he is able to select the area and to tag 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View statistics option he will see how many money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emanded floppies and also the bank account wher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e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sysop recieves the ammount for this user h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atch file to copy all selected files to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racks floppy capacity when showing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if you select 360 Kb floppies files bigger than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s TO BIG in the ta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loppy is full the needed batch file line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 to let the sysop swap from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eeded info for mailing is also copied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op log file is keeped with all the info on all ta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STALLATION PROCEDURE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and unpack all file of the archiv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AUTOEXEC.BAT file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FLOPPY=C:\SUPERBBS\TO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athever you have called the 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just do a shell and give the name of your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has been devloped for SuperBBS especi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an be used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supports are :                BBS info file to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BOARD</w:t>
        <w:tab/>
        <w:tab/>
        <w:tab/>
        <w:tab/>
        <w:t>Pro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DCAT</w:t>
        <w:tab/>
        <w:tab/>
        <w:tab/>
        <w:tab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TFIRE</w:t>
        <w:tab/>
        <w:tab/>
        <w:tab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BBS-PC               </w:t>
        <w:tab/>
        <w:tab/>
        <w:t xml:space="preserve">Dorinfox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CKBBS</w:t>
        <w:tab/>
        <w:tab/>
        <w:tab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REMOTE ACCESS              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BBS</w:t>
        <w:tab/>
        <w:tab/>
        <w:tab/>
        <w:tab/>
        <w:t>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SUPERBBS                   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ested with * for exitinfo.bbs upda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other bbs emulation works but without the user upda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of SuperBBS 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nu Option :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Data : YOURDIR\TOFLOPPY.EXE DORINFO*N.DEF *E *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 give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E rereads the exit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 swaps bbs to ra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LSEARCH.CTL FILE GENERATION 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door to work you MUST have a FLSEARCH.CTL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info of your areas that can be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SuperBBS this file can very easely be created wif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BSUTIL FL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other BBS softwares you should make it by yourself o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tility that can do the job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not find it you have to edit it be yourself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line in this ascii file defines 1 are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ILES\ARCHIVERS 20 General_Archivers_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you see there are 3 parts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First the PATHNAME of the area where is all files are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.bbs file is als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The security level to access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A text line that descripes the area with underscor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NFIG FILE INORMATION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options can be changed in the TOFLOPPY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the TOFLOPP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works with defaults if no keywords are foun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leave the keyword exactly like they have bee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hange the syntax of the keywords they can't be f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_FILES : The Pathname of the directory where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_FILES  5,32   : Where the program can wri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ed files (row,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_BYTES    6,32   : Where the program can writ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 of bytes tagged (row,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IES        5,67   : Same for floppy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AREA    4,12   : Same for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_BYTES      6,67   : Same for the number of fre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the last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_TYPE      4,67   : Same for the type of media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s chose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_POSITION 16,30  : Where the cursor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wait for a command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_BIG_STRING     __FILE_TOO_BIG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_FILE_STRING   __LOST_IN_SPACE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These strings could be changed if you wan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es MUST be substituted by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ly the 18 first characters are tak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_FORMAT        DMY : Date format you want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ly MDY or DMY are accep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3,14,4,11,12,9,10,13,2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1 &amp; 2 normal text low and highlig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3 &amp; 4 Prompts      "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5 &amp; 7 Menu and tag op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6 End of lis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8 Info edition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9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10 Info edit highlit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lors are some what mixed up but with 2 or 3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them like you want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 for the intern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kblue          1      dkgrey          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kgreen         2      blue          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kcyan          3      green           1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kred           4      cyan            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kviolet        5      red             1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genta         5      violet          1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own           6      yellow          1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ey            7      white           1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_MENU_KEYS  SLCEV* : Main menu keys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number     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             Inf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2                List are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               Change fro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               Edit tagg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               View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               Quit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_720       150    : Prices for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E_1440      15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E_1220      18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E_360       6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_COSTS   100     : Aditional postage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_ACCOUNT    XXX-XXXXXXX-XX : bank account number for pay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        BEF : or any string up to 15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ines your payement 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_ECHO       ON  : ON or OFF add &gt;NUL: on the batch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s to surpress output if wan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line containing the word END must be the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the menu files you should take care of som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Never make a main menu longer than 23 lines or you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 fa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Let enough place for the parameters that the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The TOFLHEAD file may not be longer than 3 line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practice is to edit the ansi files with your favo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after creating them and to remove the lines or ans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kes it longer than 3 for HEAD or 23 lines for MA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LOGGING FEATURES FOR SUPERBBS AND REMOTE ACCESS 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running Remote Access or Sup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or will look at the RA or SBB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up a logfile by defaul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RA  -&gt; Contents of the RA variable plus \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SBBS-&gt; Contents of the SBBS variable plus \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ILE'S THAT CHANGES THE CONFIGURATION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FLHEAD.A?? :  That's an ANSI or ASCII file shown just ab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nu.  Be sure to leave enough place for your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information! ( Really only 3 lines !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FLMAIN.A?? :  This ANSI/ASCII must be present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need to modify also the config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the info written on this screen on an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FLHEAD.A?? will still be used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GISTRATION AND OTHER STUFF 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2 way's to registe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10$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send me 10$ and you give me a FIDON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I can send you netmail I will lea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with your Standard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is case you will have the publicity for m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n starting the program and telling to wh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gister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delay is surpressed on exit when register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30$ Commer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this case you recieve another key that enable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rst registration features but will disabl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publicity logon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is case I will send the key to you be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or by SNAILMAI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REDIT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uses the CKIT Door Building Library by Rickie W. Be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by Data-Comp Information Systems P.O. Box 5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yville , Tennesie 37802-58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was a great help for me ! Thanks Ricki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he will be mad because i don't have mentionned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 for compatibility on other bbs systems ! and fossil etc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can refer to the doc of this library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bbs software supported and op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 is a trademark of Aki A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 is copyright (c)  Andrew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WAR GAMES SOFTWARE SUPPORT 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the author or to register this program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rc Bu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verse Steenweg 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-1160 Bru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P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me of the WAR GAM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32-2-736.63.47 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200-14.400 8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r leave a message 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:291/725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2:200/11@W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52:32/0@OasisN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