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DOUBLE TROUB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Double Troubl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Dou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Double Troubl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Double Trouble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ouble is a game of chance and skill that allows user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ur "drawers" that contain either dollar wins or lo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uccessfully opens 25 "drawers" without going bankru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utomatically be taken to the second phase of Dou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may wager his earnings on the flip of a coin.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game during this phase and the player may win up to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ger.  Players are allowed to flip the coin up to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has a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apability which is optional by the sysop. The log will tel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quit before playing, quit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time limit exceeded, no input in 3 min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dded so that the sysop could see just what his use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entering the game. Like whether they play it or just loo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zip the contents of Troubl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particular question please refer to the detail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door from your board. 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ease read the section titled BATCH FILES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&lt;-- LOG to keep user log or N for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&lt;-- U for Unlimited plays or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path and filename for board info file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rticular BBS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er.3.0 ---&gt; Callinfo.bbs   PCBoard --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-&gt; Door.sys       Spitfire 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path and name for Color and Mono bulleti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 path and file name that you want the Top ten color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nodes you may now have as many .cfg files as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odes.  You may name then anything you lik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correct name from the command line. A typical set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de 1: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: game gam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run Multi-nodes and need to alter the IRQ or Address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 then please read 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Double Troubl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oubl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Double Trouble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&lt;--- Executable Setup program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LOG   *&lt;--- U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during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TROUBL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ROU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ROUBLE game files in the \WILDCAT\DOORS\TR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T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OUB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OUB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OU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ROU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OU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ROUBL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TROUBL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ROU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ROUB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OUB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OUB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OU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ROU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OU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OU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ROU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OU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Double Troubl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(304) 429-68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et ID -&gt;SECRET           FIDO -&gt; 1;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ouble Trouble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ouble     (C)opyright 1989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