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mpyre Bar! Mail              Version 2.0a              Compiled 07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Darryl L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MAIL is a simple utility for _ANY_ BBS program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news file containing the date, time, name and host for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MAIL {configuration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Of course it i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                 ; Your Registation Numb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mpyre Bar! BBS           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                                 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                       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.GNT                     ; Full Path/File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net EchoMail Systems              ;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                 ; Color Code For The Divider Lin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       ; Default Text Color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           ; Network NAME Color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           ; Time Color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           ; Date Col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Leave this as 00000000 until you register it (more info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 You can also use ANSI color codes. The sample uses PCBoard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Now, for a sample batch file to use whil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will create an output file with TVBMAIL and create a fi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The example uses TODAY3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ENTS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                          &lt;-- Creates A File Called NEWS.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ENTS\TV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MAIL GENIUS.CNF              &lt;-- Creates A File Called NEWS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S.GNT+NEWS.TDY NEWS     &lt;-- Appends The News File Into On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leased as FREEWARE. It isn't crippled of limited in any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often as you like for as long as you like. Not ba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VAMPYRE BAR! BBS FOR MORE GREAT UTILITIES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8) 755-9716   HST DUAL STANDARD   1200-38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*FREE* registration number, please call our BBS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70 (VAMPYRE DOORS) and run the REGISTER door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to run TVBMAI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