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   GALACTIC  ARMAGEDDON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  Version 1.2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 01-19-91   Sat. 02:07pm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0, 1991 by Jack Chalker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hor: Jack Chal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-Authors: Wayne Hyde, and The A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tional Mentions: The Mad Planet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  Ronen Magid's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Fossil Driver Support Routines TP 4,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(972)-52-917663  VOIC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(972)-52-27271  2400 24hr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 Alpha Site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*:Alpha One:*-       -*:Alpha Two:*-      -*:Alpha Three: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ditions BBS          The Sanctum           Mord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05)-822-4071         (305)-559-4018       (305)-270-99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: Jack Chalker     Sysop: Pack Rat     Sysop: Phantom 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/12/2400 Bps          3/12/2400 Bps         3/12/2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WIV/TREK)            (TeleGard)            (TeleG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*:Alpha Four:*-               -*:Alpha Five: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rk Side Of The Moon             S.A.R.C.A.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05)-238-5796                  (407)-394-5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: The Cadaver           Sysop: Flashback After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/12/2400 Bps                    3/12/2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eleGard)                       (TeleG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 Beta Site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*:Beta One: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ftware Conspi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05)-235-43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: Sparrowha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LS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 SYSTEM REQUIREMENTS @@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o IBM/Compatible with at least 320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o Hard Drive, preferably 10+ me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o Hayes Compatible modem  (Not require for playing game loc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 INSTALLATION @@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Tradewars V: Galactic Armagedd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irst: Create a directory for it somewhere on your hard drive  (Sorry, 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up too much disk space to be used on a floppy system, and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that 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econd: Unzip the archive TW5DAT.ZIP and TWEXE.ZIP in your new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: C:\BBS&gt; PKUNZIP TW5DAT C:\BBS\TW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! DO NOT THROW THESE ZIP FILES AWAY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reset the game, you will need the TW5DAT.ZIP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hird: Create a BATch file that will allow you to execute the ga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 WWIV or compatible BBS program that uses "CHAIN.TXT" to read/writ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xternal Chains, use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W5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CHAIN.TXT \BBS\TW5  {Copy CHAIN.TXT from current dir t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\BBS\TW5               {the TW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W /W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\BBS                   {Whatever your BBS root dir i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IMPORTANT FOR WWIV SYSTEM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WWIV CHAINEDIT procedure, make sure the I/O Interrupts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for this chain, and that the Shrink option is ac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use a CHAIN.TXT loader-type, then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5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BBS\TW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W 1 2400 1 1800 JOE B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 CmdLin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&gt;TW &lt;ComPort&gt; &lt;BaudRate&gt; &lt;Ansi 1=Yes/0=No&gt; &lt;Time-In-Seconds&gt; &lt;Name [3 words max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Note, if the baudrate is over 4800bps, then T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ally attempt to access a FOSSIL driver...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HAVE A FOSSIL DRIVER IF YOU HAVE 9600 OR ABOVE BAUD R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the game locally, substitute BaudRate for "KB" &lt;Keyboard&gt; a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&gt;TW 1 KB 1 1800 JOE B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ourth: The original archive has Reset data files, whenever you wish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, you may either UnZIP the original archive over the existing 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provided you have a registered version of TW, hitting "!" at the T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ll reset the game (Must logon as your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 WAR CONDITION EDIT @@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WARCOND.DAT is a special text file.  Using any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 this file to al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ce                  &lt;--  War Condition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                  &lt;--  Value of Ore-per-unit in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                  &lt;--  Value of Org-per-unit "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                   &lt;--  Value of Equ-per-unit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values may be from 1-32767 but it is NOT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you make it higher than 5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war condition may be changed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pelling and Case DOES 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ged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 HIDDEN SYSOP COMMANDS @@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istered vers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:"  This command at the main menu, provided you log on as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fix Sector/Starbase Ship placements in case they ever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ed up...this program is run once a day in the mainte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ay.  You may be required to execute this command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"!" to reset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!"  This command, provided you log on as yourself, will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 universe for you without having to UnZIP the origi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: Disables ComPort Input  (again to reactiv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: Quits the gam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5: Displays a "Time expired" message and quit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F5: Displays a "Call back later when you are there" message and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: Updates Sysop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-F8: Increase/Decrease user time limit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: Enters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: Displays a messag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: Does two CTRL-G's on the user (Two Bee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Up: Prints out a text file with TW color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Your side, and user's s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Dn: Prints out a text file with normal DOS interrupts. &lt;ANSI, et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8: Toggles 80/40 Colum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9: Toggles ComPort Input/Output to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10: Displays a "[WAIT]" message to user while sysop drops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all there is to it.  I know the sysop docs are pretty vag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enough to install the game and get it working properl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any problems installing this game, please contac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*:Alpha One:*-       -*:Alpha Two:*-      -*:Alpha Three: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erditions BBS       *  The Sanctum        *  Mord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05)-822-4071         (305)-559-4018       (305)-270-99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: Jack Chalker     Sysop: Pack Rat     Sysop: Phantom 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/12/2400 Bps          3/12/2400 Bps         3/12/2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WIV/TREK)            (TeleGard)            (TeleG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*:Alpha Four:*-               -*:Alpha Five: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Dark Side Of The Moon             S.A.R.C.A.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05)-238-5796                  (407)-394-5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: The Cadaver           Sysop: Flashback After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/12/2400 Bps                  3/12/24/96/19.2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eleGard)                       (TeleG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=     I can be reached on Alpha-One through chat or feedback o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on any of the other Alpha BBS's, One through Fou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