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W H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radeWars 2002 General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another useful util from Brandon Bann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ly neighborhood TW2002 guru(humble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! Most of you are familiar with my programs by now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verent, unauthorized, and extremely useful editors and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of TW2002. After much nagging from a lot of friends on WWIV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in beautiful rainy Seattle, I decided to devote a week of m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eneral, all-purpose TW2002 hex editor. This is by no means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all the possible things you could edit in TW2002--my notes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120-page notebook--but it covers some of the most use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most obvious. (if I've overlooked any, feel free to hi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mme start at the top. Suppose you guys have wanted to change the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BigBang--you know, the nebulas, ports, that sort of mundane c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with Norton and no users seem to ever notice. &lt;g&gt; Well,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perate editors for the BigBang nebula and port names, becaus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n, the ship manufacturer's names. I'm talking abou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, not the shiptypes. Such as Aldenshrike(always my favo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ragons Ltd, and Bofors(I usually ditch this name &lt;g&gt;). Th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port and nebula init editors; just scroll through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brackets("[" and "]"), and choose "E"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, we have the good and evil ranks. This is my second favorit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the rank names displayed as each person's title, both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. This will be displayed in the "Titles" palyer list, and i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su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we have game options, my personal favorite, and the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me the most R&amp;D time. (four days as opposed to 2 hour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10 minutes each for the others to edit the littl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editor, you can toggle whether or not people can perform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in TW2002, such as entering the corporation menu(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ng the role of corps in the game for the users), buying Clo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buying new ships, entering the Underground, or buy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n the hardware menu. Note that these are not normally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ptions; this editor effectively *nulls the key commands out*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oggled back into activity at a whim. The possibilities for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I'm not going to bore you with screaming cries for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gistration code for this program, no registered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quired fees. You've heard it all anyway from my other programs.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, is that you consider the work and time and money which I sacrif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these programs for your use, and that if you find it usefu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token amount of money to me, the author. This is used to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si, hamburgers, and diskettes which keep me going, and on dat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es whose entry into my social life keeps me in good enough spir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daily with the masochistic career of a shareware author.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to get rich from this profession, but I do expec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 address, numbers, and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10 98th Place South #B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31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859-4121 or (206)859-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akkath, on Golden Horizons (206)850-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t The Uncatchable, on WWIVNet #65 @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, on Prodigy BVTP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