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DM is the Maintenance File and can be us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ev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\USE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GEN\WELL + BDAYS T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GEN\WELLg + BDAYS T:\PCB\GEN\WELCO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anged into the Birthday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run the Maintenance program which creates the BD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have the current Users with a birthda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use severy means to merge this file to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Logoff etc. Here we have our welcome screen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&amp; WELLG, then we merge them with the BDAYS file to WELCO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BDM has a number placed after it, from 1 to 99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AGE file. Such as you might want to know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8 for your adult conference or all users over 65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UBDM 18 will create a file called AGE18.DA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the names of all the users over 18 to the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umber between 1 to 99 is used then the UBDM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BDAYS file. This will be the file with today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