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�</w:t>
      </w:r>
      <w:r>
        <w:rPr/>
        <w:t>ķ �ķ     �ķ �ķ �ķ �ķ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�</w:t>
      </w:r>
      <w:r>
        <w:rPr/>
        <w:t>ķ �ĺ      �  � � � � �ĺ �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�</w:t>
      </w:r>
      <w:r>
        <w:rPr/>
        <w:t>Ľ � �      �  �Ľ �Ľ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s Read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 Jeff Bi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Right 1993 by Infinite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-USA Door 1.0 Page 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USA DO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 Door is a USA Today on-line news magazine reader for PCBoard 1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dcat 3.x.  This BBS door allows a SysOp to place the daily USA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files into the door directory and read the news file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or will support COM 1-8 and will work properl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IRQ and Com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 Door has a capability of detecting where your DOOR.SY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for both PCBoard 14.5 and Wildcat 3.x.  In other words,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go through the tedious process of creating a .CFG file (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time, especially for multi-node BBS 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 Door (Version 1.00) is distributed under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a limited license to use and share it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A Door is not distributed in a modifi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 references to the copyright and author are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are given a 30-day trial period for this software; after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rial usage, you must either delete this program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or registe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ALL FILES included in the archiv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, Infinite Data Sourc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med by Jeff Bi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inite Data Source &amp; Jeff Bisson make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/or fitness for a particular purpose.  Infini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&amp; Jeff Bisson will not be liable for any damage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, indirect, special or consequential arising from a failu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operate in the manner desired by the user.  Infini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&amp; Jeff Bisson will not be liable for any damage to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aused directly or indirectly by us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DOOR.DOC -  USA Door documentation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DOOR.EXE -  USA Door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DOOR.SCR -  Sample menu.  Note that the unregistered version of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 Will not Support an ANSI menu.  Once register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edit this ANSI menu screen or use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DOOR.BAT -  Sample Batch File to run US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-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USA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ldcat 3.X IM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akes less than 2 minutes to successfully install USA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directory for US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archive USADR100.ZIP into the directory you jus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xtract USADR100.ZIP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py today's issue of USATODAY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Extract today's issue of USATODAY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reate a batch file to execute USA Door which includes ONL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DOORS\USADOOR\USADOOR.EXE (note that you may have nam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rectory different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No .CFG file(s) needed!  It will automatically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.SYS for PCBoard 14.5 and WildCat! 3.x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CBoard Multi-Por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Edit your batch file for each node, include the following 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CBASEID=03F8 (for Com 1,  This may vary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m Base, i.e.) for Com 3, it would be 03E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CIRQID=4     (for COM 1,  This may vary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RQ set up.  EVEN IF you are using ONE IRQ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or all of your nodes, this parame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side in your batch file to call up the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est is same as Wildcat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ote:  This program has not been tested on PCBoard 15.X multi-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.  If you can't get it working on PCBoard 15.x 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door locally, just type USADOOR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CONSOLE AND SYSOP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=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ressing F6, you bring the user currently in USA Door into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.  The chat mode has word wrapping and uses differen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user and SysOp text.  To exit the chat, press F6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= Giv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ressing F7, you can increase the user's on-line time by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= Reduc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ressing F8, you can reduce the user's on-line time by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= Force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ressing F10, you can force users out of the USA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USA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NOT REGISTER USA DO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r users WILL NOT be able to download the USATODAY archiv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WILL NOT be able to use or modify USADOOR.SCR ANSI menu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r users will be able to use the door for ONLY 8 minut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5 second pause at the end of the program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USA Door to get the full feature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 USA Door, just fill out the registration for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DOC and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inite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397 Little River Tn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exandria, VA, 223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act 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703-642-5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 : 703-642-5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 Line Wildcat BBS;  Fido Address 1:109:6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00 Baud               : 703-642-8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Com 9600/MNP5      : 703-642-98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600 V.32/ V.42bis      : 703-642-98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,400 V.32bis/V.42bis  : 703-642-3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,400 V.32bis/HST Dual : 703-642-3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600 Hayes V-Series     : 703-642-5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re to get today's issue of USA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You need to contact Board Watch Magazine, the official releas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A Today.  Their voice number is 303-973-6038 (Ask for Gary Fu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lso have a bbs at 303-973-4222 (USR Dual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getting USA Today is $25 per month.  Some restrictions an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tion may reply depending on your bbss siz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