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 HIGH SPEED MODEM USERS NOT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igh speed modem (9600 or 14.4) to connect to a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the UU screen displaying, t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adjustments. The following are 3 ideas that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etup for UUTERM on any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default UUTERM assigns a default handshake of CTS/RTS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ropriate for your situation. You may want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handshaking. To override the default values set by UU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ive UUTERM one of the following parameter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UU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CTS/RTS (default tha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= Both XON/XOFF and CTS/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UUTERM 0  to start with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TERM 1  to use XON/XOFF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ried all 4 methods, and you still find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up, you may want to try a special key combination I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h an emergency. Try pressing "&lt;ALT&gt; Y". This shoul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o you can continue playing without having to exit UU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ering. Sometimes you may have to push this key combina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befo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other method that has worked successfully. After logging on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configuration settings at that BBS. Lock your modem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. Then go into UU, exit your comm program and start UUTER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till be able to operate at 14.4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all this fails. Hit &lt;ALT&gt; X in UUTERM to exit UUTERM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You can then fire up your comm program to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s you should still be on-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