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WC-Charge  Version 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ge Card order DOO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ass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 by: H. Allen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Support (215) 376-7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test version of WC-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vailable on the boards bel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BBS (215) 478-1430 V32.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Fido 1:2607/4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Freq Magic Name CHAR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The Digital Obses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BS (215) 678-4214 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Fido 1:2607/40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Freq Magic Name CHAR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also download our CALLS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from the abov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q  Magic Nam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-Charge Version 1.0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Mumbo Jumbo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Notice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questable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operation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-Charge FEATURES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oor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GSETUP.EXE FEATURES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and CONFIG FILES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CFG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registered versions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#.CFG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#.RUN (DOS HOOKS)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HGSETUP.EXE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an ITEM for sale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ludes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information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ludes example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and Paste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Edit SYSTEM.CFG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ge Cards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number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HOME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Name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Name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Tax rate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OFF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cluded 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LASTCHG.#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RECEIPT.#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WC-CHG.LOG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ed: 09/23/1993                         H. Allen Craven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</w:t>
      </w:r>
      <w:r>
        <w:rPr/>
        <w:t>WC-Charge     Version 1.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Copyright  1993 -*- GlassWare Software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Written in Turbo Pascal By:  H. Allen Cravener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legal Mumbo Jumbo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Shareware. This means that if you find it usefu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gister it if you are going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it for 30 days to determine whether it is a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sider helpful and worth paying for.  After 30 days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end my fee or delete it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this software by uploading it to any BB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You also may pass it along to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charge anything for this utility and you may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part of any software that you are selling.  If you lik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 useful, you might let me know.  That would encourage 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some more when the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the Program and continue using it then you MUST send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(Cheap huh?) to encourage me to continue writing BB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Freq'able on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The Glass Menagerie II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200/2400/16800  V32.bi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(215) 478-143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FIDO 1:2607/401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Filename WC-CHG10.ZIP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Magic Name  CHARG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not guarantee that this Program will work for you, nor will I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ny damage that may result from using this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your responsibility to test it with your system and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ill cause no harm.  Also, since this program deals with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llers charge card numbers, you must take all need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to assure that no fraud is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kes a carefull check of the credit card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ether it is a valid number or not. However 'BE WARN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combinations of numbers can slip through.  I beli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catch every bad number that the TRANZ 330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onic transaction terminal will catch.  I have had 1 number so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de it through the verification process of WC-Charge, howe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ade it though the TRANZ 330 (r) and made it right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procedure at my bank.  This number was not purpos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rong, it just was typed in wr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Quick Start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Create a directory for WC-Charge. I use WC-CHG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WC-CHG1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ll of your WC-Charge fil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Create the following files:  put them in your 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.TXT  (I use it to display a warning about charge fr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.TXT  (This says thanks for the order IF they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FF.TXT   (Displayed if caller chooses to LOGOFF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ansi or ascii but should not be more than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to 20 lines long. If you get them too long you will kn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include mine for you to use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2.TXT  You many create it if you wish. It will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fter hello.txt and is optional. (can be any length) a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ause after each page as set by the caller in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Create a MAIN#.RUN batch file (if running from main menu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uld be any dos hook... msg#.run or file#.run but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run files to run multi node. You will see wh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Create a NODE#.CFG for each nod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Run CHGSETUP.EXE and follow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 If that didn't work then read all of this document and try it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it is actually pretty easy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If that didn't work then give me a call at (215) 376-7768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try to help you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WC-CHG.EXE can be run locally by using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the following command line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wc-chg10 node1.cfg /L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WC-Charge FEATUR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will display various items for sale and take credi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for tho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make carefull checks of the credit card numbers and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nes that are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keep an activity log called GUEST.LOG, of everyon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keep a log called WC-CHG.LOG of all charge orders.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will be appended to this log until you move 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reate a SysOp notice called LASTCHG.# (# being the node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called in on) that you can then POSTMASTER (r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from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example MAIN1.RUN below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reate a receipt called RECEIPT.# (# being the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aller called in on) that you can then POSTMASTER (r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self and then forward to the caller as his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but NOT LEAST it will upgrade your caller to whateve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him to be upgraded to 'IF' you happen to be selling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s or NOT upgrade him if you would rather it woul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heck a list of excludes attached to 'each subscription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NOT change the callers level if his current level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st of excludes.  Handy for boards that like to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s to registered but do not want callers with higher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registered to be changed down to registered. This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eature if the caller is renewing their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is easy for the caller to use! It has a  bui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xtended prompt area' at the bottom of the screen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many of the errors you may normally expect from a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doesn't realy know what this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has 'Split screen chat' for when the caller gets rea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ck and needs your expert touch to get him through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adds 10 minutes to the callers time when he ent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door and restores his time when he leaves.  This will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the caller from timeing out while entering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charge information. 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Op status screen will be kept in the bottom couple of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screen with the callers name, time on, and tim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[HOME] key will get you a help screen that expl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take 5 minutes from the caller by tapping the F6 ke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5 minutes by tapping the F7 key.  If you press F9 it will d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back to the BBS.  If you press F10 you will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mode and Alt+D will drop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C-Charge was compiled using RMDoor Copyrighted (c) by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Randy Hunt and Mark Goodwi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does not need or use a fossil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will fully support High Speed modems, 16550 FI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ing and locked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standard IRQ's can be used by specifying the IRQ numbe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onfig'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G10 NODE1.CFG irq    (where irq = non-standard 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it's own built in ANSI terminal emulator and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NSI to be loaded into memory.  However it DOES REQUI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to have  ANSI selected in his terminal program and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or AUTO DETECT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CHGSETUP FEATUR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GSETUP.EXE program will allow you to create your SYSTEM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enter all your subscription, or items for sal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lso allow you to go back and edit or dele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t any time.  CHGSETUP also has a nice copy and p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hat allows an item to be copied to a clipboard and pa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a new item or over top of an existing item.  This saves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yping when the descriptions are similar or the same.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, paste, and edit the information that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opy and Paste copies and pastes the entire record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ng description section of CHGSETUP sports a ful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with wordwrap, insert, overstrike, and delete.  Home, 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and page down keys are all available whi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ink you will find CHGSETUP easy to use.  It has an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rea at the bottom of the screen that will provid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all fields on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CHGSETUP to create and/or edit your SYSTEM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is 'REQUIRED' by WC-Charge. You can also use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to create system.cfg but CHGSETUP makes it much easi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what is required on each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5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Batch files and Config fil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SYSTEM.CF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le you need to create is SYSTEM.CFG. 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SETUP.EXE  to create this file since it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that is required.  The Filename MUST be SYSTE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is required or WC-Charge will not work.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registration information and important WC-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must reside in your WC-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my SYSTEM.CFG i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   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r State's   �   �  Your name EXACTLY as it was registered.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les tax rate �  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  �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. Allen Cravener &lt;���   � BBS name EXACTLY as it was registered.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Glass Menagerie II &lt;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####  &lt;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:\wc30\ &lt;���������Ŀ  � Registration number 0000 = unregistered.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A &lt;�������������Ŀ �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gt; .06               �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&gt; MVDA              ���������������������������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&gt; The Jack Allen Stained Glass Studio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� �              ������������������������������������</w:t>
      </w:r>
      <w:r>
        <w:rPr/>
        <w:t>Ŀ    �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</w:t>
      </w:r>
      <w:r>
        <w:rPr/>
        <w:t>Ĵ  This is the name that will appear �    �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</w:t>
      </w:r>
      <w:r>
        <w:rPr/>
        <w:t>on the callers credit card state- �  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</w:t>
      </w:r>
      <w:r>
        <w:rPr/>
        <w:t>ment.  They will be reminded in   �  � Your!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</w:t>
      </w:r>
      <w:r>
        <w:rPr/>
        <w:t>several places of this name.      �  � State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</w:t>
      </w:r>
      <w:r>
        <w:rPr/>
        <w:t>This will help prevent the most   �  �EXAMPLES: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</w:t>
      </w:r>
      <w:r>
        <w:rPr/>
        <w:t>dreaded charge backs.  Make sure  �  �OH = Ohio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</w:t>
      </w:r>
      <w:r>
        <w:rPr/>
        <w:t>you have it right!                �  �MA = Maine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������������������������������������� 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�  </w:t>
      </w:r>
      <w:r>
        <w:rPr/>
        <w:t>WC30.EXE Home Directory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What credit cards do you accept?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Registered version accept these: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</w:t>
      </w:r>
      <w:r>
        <w:rPr/>
        <w:t>M = Mastercar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</w:t>
      </w:r>
      <w:r>
        <w:rPr/>
        <w:t>A = American Expres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</w:t>
      </w:r>
      <w:r>
        <w:rPr/>
        <w:t>V = Visa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</w:t>
      </w:r>
      <w:r>
        <w:rPr/>
        <w:t>D = Discover Car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Unregistered users may use only one!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6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 NODE#.CFG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ode#.cfg file for 'EACH' of your nodes if multi-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ame will do, but they must all be named differently (i c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1.cfg -node5.cfg for my filenames) Single line only need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ll the same except for the node number on the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od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information asked for is repetitious, but i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MDoor and must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nfig files must reside in your WC-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my NODE1.CFG file i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Tells RMDoor to expect DOOR.SYS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 &lt;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C30\WCWORK\NODE1 &lt;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ass Menagerie II &lt;�Ŀ  �Tells RMDoor where to find the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llen Cravener &lt;��Ŀ   �  �DOOR.SYS for this node.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00 &lt;���������Ŀ    �   �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    � </w:t>
      </w:r>
      <w:r>
        <w:rPr/>
        <w:t>BBS name as you want it displaye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� </w:t>
      </w:r>
      <w:r>
        <w:rPr/>
        <w:t>SysOp's Name for Receipts etc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Your Locked Baud Ra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</w:t>
      </w:r>
      <w:r>
        <w:rPr/>
        <w:t>0 if not locked!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registered WC-Charge will allow you to use only 1 credi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rd type. It can be any of the ones supported but it will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ly recognize one.  Unregistered WC-Charge will also only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ow 1 item to be displayed to the caller.  You can ente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 that you want, but only the first item will display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 feel this enough to allow you to decide if  WC-Charge i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right software for you. It also assures me that i will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bably be paid for my work which will 'ENCOURAGE'  me to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inue work on WC-Charge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7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MAIN#.RU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reate the actual batch (RUN) files to execute WC-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create one in 'each' of your \wc30\wcwork\node# di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line users need only create 1 in \wc30\wcwork\nod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un WC-Charge from my main menu so i use MAIN#.RU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my MAIN1.RUN i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� </w:t>
      </w:r>
      <w:r>
        <w:rPr/>
        <w:t>Change to your WC-Charge directory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� </w:t>
      </w:r>
      <w:r>
        <w:rPr/>
        <w:t>Execute WC-Charge and tell it the   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&gt; cd c:\wc-chg10          � name of the config file to use.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g10 node1.cfg &lt;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&gt; cd c:\wc30</w:t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/>
        <w:t>&gt; IF EXIST LASTCHG.1 POSTMSTR   (Place postmaster commands here)</w:t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/>
        <w:t>&gt; IF EXIST RECEIPT.1 POSTMSTR   (Place Postmaster commands here)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� </w:t>
      </w:r>
      <w:r>
        <w:rPr/>
        <w:t>REGISTER Postmaster and then use it to send these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 </w:t>
      </w:r>
      <w:r>
        <w:rPr/>
        <w:t>files to you in private email.  I created a private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 </w:t>
      </w:r>
      <w:r>
        <w:rPr/>
        <w:t>conference for myself called CHARGE and i post all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 </w:t>
      </w:r>
      <w:r>
        <w:rPr/>
        <w:t>these here.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Change back to your wc30 director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2 lines of the above example deals with the 2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are created by WC-Charge.  The first file is LASTCHG.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created in your wc30 home directory.  It is a re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f the last charge on node# (where # is the node the call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en they entered the charge).  It is your responsi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 with this file.  If left alone it will be overwritte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harge on that node.  I use Postmaster to send it to myself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email on a PRIVATE conference i have set up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le is RECEIPT.# and it too is placed in your wc30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t is a receipt that can be postmastered to yo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ed to your caller.  It will also be overwritten if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e.  You will need to deal with this file before the next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a charge on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include a sample MAIN1.RUN batch file that will demonst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way to use postmaster to send these files to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member to REGISTER Post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 very valuable utility for a Wildcat Sys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*** CHGSETUP.EX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 View / Edit / Add Item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MAKE SURE YOU DO NOT ALLOW ANYONE INTO YOUR CHARGE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SETTING UP ITEMS OR DELETING OR EDITING ITEMS.  YOU'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BUT TROUBLE AND WILL MOST LIKELY TRASH YOUR SUBPLANS.DA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UPSETTING SOMEONE TRYING TO ENTER 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&lt;&lt; YOU HAVE BEEN WARNE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CHGSETUP and enter all of your items for sale. All par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GSETUP is self explanatory and should be very easy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AMOUS LAST WORDS)....   I'll cover some of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d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: It's just what it says, a short description of the i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offering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: The item cost (do not include tax, it will be calcul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f you select Y on line 3 and if the ca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ays he is from your state on the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: Y = charge tax if callers state is same as you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= don't charge tax to anyone buying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: Y = Yes change callers level to that on line 5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ject to level not being in EXCLUDES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= No don't change thei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: Level (EXACTLY) you want caller to be chang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: Detailed information, or special instructions. 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lines of 50 characters each.  The editor will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wrap.  Insert and overstrike can be togg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key.  Home, moves you to the 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moves you to the end.  Page up takes you to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ditor, page down takes you to the bottom. The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s active at all times.  F1 quits the editor and F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lear all text currently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A-J: Are where you list your excludes.  These excludes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EXACTLY the way they are entered in Makewi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security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 regist and REGIST are not go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ated the same.  Upper and lower case DO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understand the way the excludes work if you are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elling subscriptions and want to use the instant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f WC-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not interested in the instant upgrade feature then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er entering excludes. Answer 'N' on line 6 of your Item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don't bother to enter a new level on line 5 'New Level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EXAMPLE of exclud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New User level is               NEW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ubscriber level is             REGIST-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omeone subscribes they might want to gain access to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section and their level becom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GIST-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later decide to renew their subscription using the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, I don't want their level changed 'down' to REGIST-[A] so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REGIST-[X] in my exclude list.  That way, i can ac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and they will not be lowered back to a low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,  Please understand that you must still go into the call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and set his expiration date.  This is because Wild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provide any means for me to change it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is auto saved when you quit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elet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lete the item on the screen if it is not the ONLY it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UBPLANS.DAT file. If you only have one item and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, then add another item first.  You can then go b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item is deleted CHGSETUP will pack the file right away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is truly gone, forever. When editing or adding an item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 to always save a backup copy of your SUBPLANS.DAT fil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.  This is the file that holds all your items for sa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ste that file, you start over.  If it gets ruined or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ome to me, you should have a backup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Pas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re powerful features of CHGSETUP is that you can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ire item to the clipboard and then paste it back ove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or even over a new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and this will copy the current item to the clip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4 to paste it over a new or existing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quit the Item Editor the clipboard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ave a lot of typing when items have very similar or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escriptions and excludes.   Remember the entire i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and the entire item is pasted.  Once you paste over an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er data that was there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viewing items, press 'N' for the next item, or 'P'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'Q' to quit the View / Edit / Add Item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Make Edit SYSTEM.CFG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ill make creating or changing your system.cf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p. Please use it.  You can do the job with a text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CHGSETUP will prompt you for the correct inform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he file the way WC-Charge expects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 - 8]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: Your name EXACTLY as you gave it to me for regist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n't registered yet, enter it exactly as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giving it to me when you d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: Your BBS name EXACTLY as you gave it to m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: Your registration number  (enter 0000 if not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: Your WCHOME path.  (Where wc30.exe resides) with trailing \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: Abbreviation of your state IE:  Ohio would be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: Your states tax rate. PA's is 6 percent.   (.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: Cards accepted (first letter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=    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 =    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=    American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=   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C-Charge will only recognize one charge card until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gistered.  Then it will do all four.  I may add oth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emand is ther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: This is the name that will appear on the callers ch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next to the charge from your system.  It hel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 confusion and those nasty charge backs that com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 calls and says they never charged any such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]uit  will auto save SYSTEM.CFG and take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From the main menu the caller may LOG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WC-Charge will try to hang up by dropp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at doesn't work it will try to hang up by s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TH0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 ORDER INFORMATION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or suggestions, then please feel to give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a call and leave me a comment at (215) 376-1819 or I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ed at my office by calling (215) 376-7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calls should be made to (215) 478-1430 V32.bis ZyXEL 16,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WC-Charge online on my bbs 'The Glass Menagerie II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(what else) [O]nline charge and providing your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 I'll post your registration number within 24 ho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not quick enough, fill out the credit card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give me a call voice at our support number (215) 376-7768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iling in your registration fill out the inform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 State: ____ Zip Cod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: ________________________________________ 29 Chrs.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information below if you want to be pre-registered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 I'll leave you a private message there with your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money order or cashiers check i'll post your number immedia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of Birth: _____________    Password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($25.00)*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H. Allen Craven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1137 Cotton St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Reading Pa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1960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. Residents include 6%  ($1.50) Sales Tax to total $26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harge orders will be processed through my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 account and will show on your charge stateme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Jack Allen Stained Glass Studi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2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Appendix A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EXE Files included with this archive: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GSETUP.EXE   Execute to setup and add items for sa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-CHG10.EXE   This is your charg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ample config files included with this archive: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1.CFG      Your node config files, one for each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CFG     All of your system &amp;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should create it with CHG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AMPLE Batch files included with this archive: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1.RUN      Batch file to actually execute WC-Char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one in each wc30\wcwork\node# 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AMPLE display files included with this archive: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LO.TXT      Ansi or Ascii hello screen, i use to to wa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 not to try illegal charge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ED.TXT    Ansi or Ascii screen to say thanks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last minute information or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ut the caller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.TXT     Ansi or Ascii screen to say goodbye if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chosen to log off directly from WC-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les created by WC-Charg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T.LOG      Simple activity log of who visited WC-Char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directory [gets appended t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-CHG.LOG     Detailed log of charge ord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directory [gets appended t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LANS.DAT   This is your data file of all items o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ale.  Protect it and back it up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CHG.#      Charge detail for the SysOp on last charge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being the node the caller was on [overwritten]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in your wc30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PT.#      A receipt that can be forwarded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being the node the caller was on [overwritten]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in your wc30 hom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Appendix B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 LASTCHG.#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in your WC30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POSTMASTER to send it to yourself fo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gets overwritten so it is your responsibilit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it, append it to a big log or postmaster it to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..........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............: H. Allen Crave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ame............: H. Allen Crave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.............: 1137 Cotton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.................: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................: 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Code.............: 196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............: (215) 376-77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................: 09/23/93  at: 12:14: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Number..........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..........: WC-Charge Version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d from........: NO LEVEL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d to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Cost............: 2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Tax............:  1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................: 26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type............: Master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..........: 1111 2222 3333 44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......: 0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ation Number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don't want to use postmaster, and if you don'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ose this file, then you can add the following line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MAIN#.RUN batch files. (# being which dos hook you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is line is after the one executing WC-CHG10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change directory to your WC30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LASTCHG.# COPY LASTCHG.# + CHARGE.LOG CHARG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make the LASTCHG.# the first item in CHARGE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a similar method to keep the RECEIPT.# file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.  Just substitute RECEIPT.# for LASTCHG.# in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# being the node number the file was generated on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4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Appendix B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 RECEIPT.#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in your WC30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POSTMASTER to send it to yourself for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gets overwritten so it is your responsibilit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it, append it to a big log or postmaster it to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, A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rder has been processed and this is your receip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int this message to your printer, you can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or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ed on   : 09/23/93  at : 12:14: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ordered : Item number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Cost    : 2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Tax    :  1.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      : 26.50  Charged to your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rge will appear on your credit card stateme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Jack Allen Stained Glass Stu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very important for you to remember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Allen Crave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: The Glass Menageri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don't want to use postmaster, and if you don'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ose this file, then you can add the following line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MAIN#.RUN batch files. (# being which dos hook you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is line is after the one executing WC-CHG10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change directory to your WC30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RECEIPT.# COPY RECEIPT.# + RECEIPT.LOG RECEIP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make the RECEIPT.# the first item in RECEIPT.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Appendix B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 WC-CHG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gets appended to until you delete or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Node number..........: 1</w:t>
      </w:r>
    </w:p>
    <w:p>
      <w:pPr>
        <w:pStyle w:val="PreformattedText"/>
        <w:bidi w:val="0"/>
        <w:jc w:val="left"/>
        <w:rPr/>
      </w:pPr>
      <w:r>
        <w:rPr/>
        <w:t>User Name............: Allen Cravener</w:t>
      </w:r>
    </w:p>
    <w:p>
      <w:pPr>
        <w:pStyle w:val="PreformattedText"/>
        <w:bidi w:val="0"/>
        <w:jc w:val="left"/>
        <w:rPr/>
      </w:pPr>
      <w:r>
        <w:rPr/>
        <w:t>Card Name............: H. Allen Cravener</w:t>
      </w:r>
    </w:p>
    <w:p>
      <w:pPr>
        <w:pStyle w:val="PreformattedText"/>
        <w:bidi w:val="0"/>
        <w:jc w:val="left"/>
        <w:rPr/>
      </w:pPr>
      <w:r>
        <w:rPr/>
        <w:t>Address..............: 1137 Cotton Street</w:t>
      </w:r>
    </w:p>
    <w:p>
      <w:pPr>
        <w:pStyle w:val="PreformattedText"/>
        <w:bidi w:val="0"/>
        <w:jc w:val="left"/>
        <w:rPr/>
      </w:pPr>
      <w:r>
        <w:rPr/>
        <w:t>City.................: Reading</w:t>
      </w:r>
    </w:p>
    <w:p>
      <w:pPr>
        <w:pStyle w:val="PreformattedText"/>
        <w:bidi w:val="0"/>
        <w:jc w:val="left"/>
        <w:rPr/>
      </w:pPr>
      <w:r>
        <w:rPr/>
        <w:t>State................: PA</w:t>
      </w:r>
    </w:p>
    <w:p>
      <w:pPr>
        <w:pStyle w:val="PreformattedText"/>
        <w:bidi w:val="0"/>
        <w:jc w:val="left"/>
        <w:rPr/>
      </w:pPr>
      <w:r>
        <w:rPr/>
        <w:t>Zip Code.............: 19602</w:t>
      </w:r>
    </w:p>
    <w:p>
      <w:pPr>
        <w:pStyle w:val="PreformattedText"/>
        <w:bidi w:val="0"/>
        <w:jc w:val="left"/>
        <w:rPr/>
      </w:pPr>
      <w:r>
        <w:rPr/>
        <w:t>Telephone............: (215) 376-7768</w:t>
      </w:r>
    </w:p>
    <w:p>
      <w:pPr>
        <w:pStyle w:val="PreformattedText"/>
        <w:bidi w:val="0"/>
        <w:jc w:val="left"/>
        <w:rPr/>
      </w:pPr>
      <w:r>
        <w:rPr/>
        <w:t>Date.................: 09/15/93  at: 09:40:12</w:t>
      </w:r>
    </w:p>
    <w:p>
      <w:pPr>
        <w:pStyle w:val="PreformattedText"/>
        <w:bidi w:val="0"/>
        <w:jc w:val="left"/>
        <w:rPr/>
      </w:pPr>
      <w:r>
        <w:rPr/>
        <w:t>Plan Number..........: 2</w:t>
      </w:r>
    </w:p>
    <w:p>
      <w:pPr>
        <w:pStyle w:val="PreformattedText"/>
        <w:bidi w:val="0"/>
        <w:jc w:val="left"/>
        <w:rPr/>
      </w:pPr>
      <w:r>
        <w:rPr/>
        <w:t>Description..........: One (1) Year BBS Subscription</w:t>
      </w:r>
    </w:p>
    <w:p>
      <w:pPr>
        <w:pStyle w:val="PreformattedText"/>
        <w:bidi w:val="0"/>
        <w:jc w:val="left"/>
        <w:rPr/>
      </w:pPr>
      <w:r>
        <w:rPr/>
        <w:t>Upgraded from........: NEWUSER</w:t>
      </w:r>
    </w:p>
    <w:p>
      <w:pPr>
        <w:pStyle w:val="PreformattedText"/>
        <w:bidi w:val="0"/>
        <w:jc w:val="left"/>
        <w:rPr/>
      </w:pPr>
      <w:r>
        <w:rPr/>
        <w:t>Upgraded to..........: REGIST-[A]</w:t>
      </w:r>
    </w:p>
    <w:p>
      <w:pPr>
        <w:pStyle w:val="PreformattedText"/>
        <w:bidi w:val="0"/>
        <w:jc w:val="left"/>
        <w:rPr/>
      </w:pPr>
      <w:r>
        <w:rPr/>
        <w:t>Item Cost............: 40.00</w:t>
      </w:r>
    </w:p>
    <w:p>
      <w:pPr>
        <w:pStyle w:val="PreformattedText"/>
        <w:bidi w:val="0"/>
        <w:jc w:val="left"/>
        <w:rPr/>
      </w:pPr>
      <w:r>
        <w:rPr/>
        <w:t>Sales Tax............:  2.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otal................: 4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type............: Mastercard</w:t>
      </w:r>
    </w:p>
    <w:p>
      <w:pPr>
        <w:pStyle w:val="PreformattedText"/>
        <w:bidi w:val="0"/>
        <w:jc w:val="left"/>
        <w:rPr/>
      </w:pPr>
      <w:r>
        <w:rPr/>
        <w:t>Card Number..........: 1111222233334444</w:t>
      </w:r>
    </w:p>
    <w:p>
      <w:pPr>
        <w:pStyle w:val="PreformattedText"/>
        <w:bidi w:val="0"/>
        <w:jc w:val="left"/>
        <w:rPr/>
      </w:pPr>
      <w:r>
        <w:rPr/>
        <w:t>Expiration date......: 099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Node number..........: 1</w:t>
      </w:r>
    </w:p>
    <w:p>
      <w:pPr>
        <w:pStyle w:val="PreformattedText"/>
        <w:bidi w:val="0"/>
        <w:jc w:val="left"/>
        <w:rPr/>
      </w:pPr>
      <w:r>
        <w:rPr/>
        <w:t>User Name............: Allen Cravener</w:t>
      </w:r>
    </w:p>
    <w:p>
      <w:pPr>
        <w:pStyle w:val="PreformattedText"/>
        <w:bidi w:val="0"/>
        <w:jc w:val="left"/>
        <w:rPr/>
      </w:pPr>
      <w:r>
        <w:rPr/>
        <w:t>Card Name............: H. Allen Cravener</w:t>
      </w:r>
    </w:p>
    <w:p>
      <w:pPr>
        <w:pStyle w:val="PreformattedText"/>
        <w:bidi w:val="0"/>
        <w:jc w:val="left"/>
        <w:rPr/>
      </w:pPr>
      <w:r>
        <w:rPr/>
        <w:t>Address..............: 1137 Cotton Street</w:t>
      </w:r>
    </w:p>
    <w:p>
      <w:pPr>
        <w:pStyle w:val="PreformattedText"/>
        <w:bidi w:val="0"/>
        <w:jc w:val="left"/>
        <w:rPr/>
      </w:pPr>
      <w:r>
        <w:rPr/>
        <w:t>City.................: Reading</w:t>
      </w:r>
    </w:p>
    <w:p>
      <w:pPr>
        <w:pStyle w:val="PreformattedText"/>
        <w:bidi w:val="0"/>
        <w:jc w:val="left"/>
        <w:rPr/>
      </w:pPr>
      <w:r>
        <w:rPr/>
        <w:t>State................: PA</w:t>
      </w:r>
    </w:p>
    <w:p>
      <w:pPr>
        <w:pStyle w:val="PreformattedText"/>
        <w:bidi w:val="0"/>
        <w:jc w:val="left"/>
        <w:rPr/>
      </w:pPr>
      <w:r>
        <w:rPr/>
        <w:t>Zip Code.............: 19602</w:t>
      </w:r>
    </w:p>
    <w:p>
      <w:pPr>
        <w:pStyle w:val="PreformattedText"/>
        <w:bidi w:val="0"/>
        <w:jc w:val="left"/>
        <w:rPr/>
      </w:pPr>
      <w:r>
        <w:rPr/>
        <w:t>Telephone............: (215) 376-7768</w:t>
      </w:r>
    </w:p>
    <w:p>
      <w:pPr>
        <w:pStyle w:val="PreformattedText"/>
        <w:bidi w:val="0"/>
        <w:jc w:val="left"/>
        <w:rPr/>
      </w:pPr>
      <w:r>
        <w:rPr/>
        <w:t>Date.................: 09/15/93  at: 09:49:17</w:t>
      </w:r>
    </w:p>
    <w:p>
      <w:pPr>
        <w:pStyle w:val="PreformattedText"/>
        <w:bidi w:val="0"/>
        <w:jc w:val="left"/>
        <w:rPr/>
      </w:pPr>
      <w:r>
        <w:rPr/>
        <w:t>Plan Number..........: 1</w:t>
      </w:r>
    </w:p>
    <w:p>
      <w:pPr>
        <w:pStyle w:val="PreformattedText"/>
        <w:bidi w:val="0"/>
        <w:jc w:val="left"/>
        <w:rPr/>
      </w:pPr>
      <w:r>
        <w:rPr/>
        <w:t>Description..........: Six (6) Month BBS Subscription</w:t>
      </w:r>
    </w:p>
    <w:p>
      <w:pPr>
        <w:pStyle w:val="PreformattedText"/>
        <w:bidi w:val="0"/>
        <w:jc w:val="left"/>
        <w:rPr/>
      </w:pPr>
      <w:r>
        <w:rPr/>
        <w:t>Upgraded from........: NEWUSER</w:t>
      </w:r>
    </w:p>
    <w:p>
      <w:pPr>
        <w:pStyle w:val="PreformattedText"/>
        <w:bidi w:val="0"/>
        <w:jc w:val="left"/>
        <w:rPr/>
      </w:pPr>
      <w:r>
        <w:rPr/>
        <w:t>Upgraded to..........: REGIST-[A]</w:t>
      </w:r>
    </w:p>
    <w:p>
      <w:pPr>
        <w:pStyle w:val="PreformattedText"/>
        <w:bidi w:val="0"/>
        <w:jc w:val="left"/>
        <w:rPr/>
      </w:pPr>
      <w:r>
        <w:rPr/>
        <w:t>Item Cost............: 25.00</w:t>
      </w:r>
    </w:p>
    <w:p>
      <w:pPr>
        <w:pStyle w:val="PreformattedText"/>
        <w:bidi w:val="0"/>
        <w:jc w:val="left"/>
        <w:rPr/>
      </w:pPr>
      <w:r>
        <w:rPr/>
        <w:t>Sales Tax............:  1.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otal................: 26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type............: Mastercard</w:t>
      </w:r>
    </w:p>
    <w:p>
      <w:pPr>
        <w:pStyle w:val="PreformattedText"/>
        <w:bidi w:val="0"/>
        <w:jc w:val="left"/>
        <w:rPr/>
      </w:pPr>
      <w:r>
        <w:rPr/>
        <w:t>Card Number..........: 1111222233334444</w:t>
      </w:r>
    </w:p>
    <w:p>
      <w:pPr>
        <w:pStyle w:val="PreformattedText"/>
        <w:bidi w:val="0"/>
        <w:jc w:val="left"/>
        <w:rPr/>
      </w:pPr>
      <w:r>
        <w:rPr/>
        <w:t>Expiration date......: 099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