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WIN OR DIE - THE ULTIMATE SURVIVAL GAME!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VERSION 2.1a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For PCBoard v14.5x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by  Darryl L. Pierce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The Vampyre Bar! BBS  HST Dual Standard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SysOp  Documentation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OR DIE is, simply put, the ULTIMATE online survival game! In this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itted against the computer in a game of chicken.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t the computer's score (not just tie it) in order to stay online!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loses the game, they are logged off the BBS &lt;REGISTERED VERSION ONL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broken down into ten rounds. Each round both the us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get a chance to increase their turn. During each round, a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chosen for the player. Then, for each turn within the r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"rolls" two six-sided dice. The numbers are then add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two die equals the current death number, the play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ain any points for that round. Otherwise, the player is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ant to continue or not. If they enter NO, then the accumulate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round are added to the player's overall score. If they say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mputer again picks two more numbers and the above i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tenth round, the scores are compared. If the us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at the computer's score, then the user is logged off &lt;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NLY&gt;. Otherwise, they are allowed back o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easy and straightforward. The follow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get this door up and running in the short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It is assumed that you are familiar with setting up door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, so only examples of the configuration file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reate a subdirectory to hold all the files for WOD!xx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WOD!xxxx.ZIP into the abov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Create a configuration file with the filespec of your own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hould follow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  ; COM Driver Typ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; Registration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   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                 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ner                  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GEN\WINORDIE.ASC ; Full Path/Name To The Game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GEN\WINORDIE.ANS ; Full Path/Name To The Game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GEN\WINORDIE.PCB ; Full Path/Name To The Game PCB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- If you don't want a bulletin in this format, simply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/name with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f this fails to work, tr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ate a batch file to call WINORDIE or edit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r (WINORDIE). A sample batch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WINORDIE               ; Change To The Directory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RDIE WINORDIE.CFG C:\PCB    ; Call WINORDIE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 And Then The Path TO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Two Parameters ARE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         ; Reloa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This line will start up the even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Now you're already to run WINORDIE on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unning a BBS for a few years now and know what a financial burd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o constantly be expected to keep everything running smooth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financial support from the users. A friend of mine told m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 for registering doors and utilities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OPT-A-DOOR concept, a user would send in a donation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the intended purpose of paying the registration fe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or utility for the BBS. In return, most SysOps give the ADOP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access level or patron membership. And, in this way, bo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ysOp benefit from the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began writing doors, I've always liked the idea of ADOPTing doors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that into consideration when programming and have implement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the doors to advertise the ADOPT-A-DOOR policy to the us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, the SysOp doesn't have to post tons of dull messages on ADOP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(hopefully) inspire the BBS' users who enjoy a particular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ADOPT it for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If you want to display the names of the user(s) who do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ADOPTion of this door, simply add an ASC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's subdirectory called ADOPTED.LST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fore the door is exited. The file should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5 names and each should be no more than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This file HAS to be in ASCII forma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made available on your BBS or uploaded to any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vided that the contents of this archive are NOT in any way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adding or deleting files to the archiver. The archive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contained therein may NOT be used by any service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ney whatsoever, 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door, you will be given a unique registration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, when inserted into the configuration file of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, will cause your BBS' name to be displayed while the doors is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ile it is returning to the BBS. In addition, all the built i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WINORDIE, please fill out the accompanying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cribed donation ($20) to the name and address at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when you fill out the form you write the BBS NAME,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YOUR LAST NAME EXACTLY AS THEY APPEAR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 ^^ ^^^^ ^^^^^^ ^^ ^^^ 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information given in the registration form, I will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egistered account on my BBS. That way, you could simply call THE VAMP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! BBS and 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of WINORDIE and other great Vampyre Bar! Doo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 755-9716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Of GENIUSnet Echo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es Node F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you can dr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through your nearest GENIUSnet (Gnet_Chat, DOORS or BBSing) 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thors) node and I will gladly get back to you as soon as I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