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EL of 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256-9525 (1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705-9104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el of Fortune is an adaptation of the very popular TV gam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played almost exactly the same, however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imagination when it comes to who is turning the let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. I can assure you that Vanna is not doing the tur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has a SAVE feature which allows the caller to qui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up where they left off, when the caller next choose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WHEEL of FORTU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OFxx.ZIP into the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WHEEL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entries in the Top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=10, Maximum=50, Default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                   Number of puzzles each player ha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=10, Maximum=50, Default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7                        NUMBER of chances given to sol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uzzle. A wrong letter choice,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"LOSE TURN" or "BANKRUPT"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variable by 1. When it reach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aller receives 100 pt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er has accumulateed more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they move on to the next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is the de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S - allows caller to select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difficulty. There are 4 level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 carries a different number of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 a sliding percentage of the whee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er will accu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The number of players that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puzzles, before the puzz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nged automatically by WOFMAIN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your nightly ev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3                        Number of puzzles the call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play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is unlimited in registered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ull drive: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me Bulletin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key not depressed for "value"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n game is saved. Minimum =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Y = Allow callers to ad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callers to ad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ee 'Caller Supplied Puzzles'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00                    Value used to dictate the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el will spin. Since I run on a 28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 have determined that a value of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forms well. For an 8088 CPU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wer the value and for a faster CP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ould raise the value (range: 1000-1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find the optimum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cific machine type, please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the support board or thru an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BBS_Door echo you have access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play as many g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re ar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Sysop just like a regula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= 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= 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THERE ARE TO BE NO BLANK LINES IN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Run WOFMAINT WHEEL.CFG (or name you gave to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 To Setup Program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Note filename is the filename you chose in #3 above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ASSUMING that filename from #3 above is  WHEEL.CFG,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type the following: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WOFMAINT WHEEL.CFG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menu option #7. (NOTE: READ PROMPTS CAREFULLY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create and initialize all the requir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y you created in # 1) above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e names of the files being created. Use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rom #3 above! You will be returned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initialization. Choose option "8" to exit WOF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Create a batch file or modify the WHEEL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WHEEL        Location of Wheel of Fortu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EL WHEEL.CFG 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ERE ARE NO BLANK LIN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When running more than one node, be sure to suppl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name for each node (your choice of 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first entry in the .CFG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EL WHEEL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 SUPPLIE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nough time remains, the caller will be given the option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zles for you to use in the databases. This is optiona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d by an entry in the CONFIG file (see Config descri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entries will reside in a separate file, WOFUSER.PUZ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sponsibility to check the entries out, add a category to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mport them into the WHEEL and/or BONUS databases. Be sur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hen you are finished with it, as WOF will add o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found in the WHEEL directory. If not found it create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 is only available if Door is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F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Wheel of Fortune utility maintenance progam. See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WOFMAINT functions. To start WOFMAINT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FMAINT WHEEL.CFG (Substitute your config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FMA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dd WHEEL Puzz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puzzles/categories to WHEEL puzz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EL dataase will only hold 200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dd BONUS Puzz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puzzles/categories to BONUS puzz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NUS database will only hold 200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Import a Puzz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puzzle files you have created offline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or word processor. See detailed explanation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FFLINE PUZZLE CRE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heck For REGULAR and BONUS Puzzl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use this option ANY time you either ADD or IMPORT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Re-Cycle Used REGULAR and BONUS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uzzles are changed,the old ones are plac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WHEELQUE.OLD or BONUSQUE.OLD. At some point in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want to add them back into the current databas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lace them at the end of the database file. PLEASE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s will only hold a maximum of 2000 puzzles (20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NUS and 2000 in the WHE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Manually Change Puzzles and Reset/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s new puzzles, Updates Hall of Fame, Resets Hi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and S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Initialize ALL Files (Initial Setup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nly the first time you are setting up this doo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all files, so USE IT with CAU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WOFMAIN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caller completes all the puzzles you have defined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change them and start a new game. This task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, using WOFMAINT (option #6) or automatically,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ly EV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ightly EVENT, WOFMAINT checks to see if the number of play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configuration file, have completed all puzzle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t will automatically supply a new set of puzzles and reset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files. The following is an EXAMPLE of w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your nightly EVE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PCB\DOORS\WHEEL           Location of W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FMAINT WHEEL.CFG /EVENT    EXE filename and confi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LINE PUZZ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eel of Fortune Door program has the ability to import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offline, with your favorite editor or word processor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simple:  PUZZLE,CATEGORY. The maximum length of each puzz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charcters and the maximum length of each category is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ile is imported it is first checked to ensure that it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ength restrictions and then the program check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enough room in the database. If there is no roo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message to that effect and you will have to wait unti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 are used and space is made available. If the length of any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tegory is invalid, the offending puzzle will be display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arts are in error. You will have to correct the problem and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minder, there are two (2) databases; REGULAR puzzles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. You must create separate files for each and answe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ppropriat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registered Wheel of Fortune you you will be a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rise-80 BBS and pick up extra puzzles. When you log on the BB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s menu and choose the Door number that corresponds to "WOF puzz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appreciate it if you would contribute the puzzles you have ma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ploading them into the same door on ou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WHEEL of FORTUNE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 or supply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for registration number by return mail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HEEL of FORTUN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.  I am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 node (SUNRISE) and can be reached thru the SYSOP, BBS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 RIM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